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klady z revizní oblasti, které mohou být použity při ústní části zkoušky RTEZ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ři poruše na starší instalaci byl zjištěn následující problém: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 w:eastAsia="en-US"/>
        </w:rPr>
        <w:t>P</w:t>
      </w:r>
      <w:r>
        <w:rPr>
          <w:rFonts w:cs="Times New Roman" w:ascii="Times New Roman" w:hAnsi="Times New Roman"/>
        </w:rPr>
        <w:t>ři ochraně automatickým odpojením od zdroje došlo na stávající síti TN-C k přerušení vodiče PEN. Přerušený konec vodiče zůstal viset izolovaně od země a má tedy nekonečný odpor. Spotřebič připojený na síť má příkon 2,3 kW, naměřené fázové napětí zdroje je 230 V. Vypočtěte, jaké vznikne dotykové napětí U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na kostře spotřebiče R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za daných podmínek a rozhodněte, zda zařízení je či není schopno bezpečného provozu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670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65pt;width:433.5pt;height:14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884582" r:id="rId2"/>
        </w:objec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tanovte: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r spotřebiče R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odpor smyčky R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, celkový proud I</w:t>
      </w:r>
      <w:r>
        <w:rPr>
          <w:rFonts w:cs="Times New Roman" w:ascii="Times New Roman" w:hAnsi="Times New Roman"/>
          <w:vertAlign w:val="subscript"/>
        </w:rPr>
        <w:t xml:space="preserve">c  </w:t>
        <w:tab/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kové napětí na spotřebiči U</w:t>
      </w:r>
      <w:r>
        <w:rPr>
          <w:rFonts w:cs="Times New Roman" w:ascii="Times New Roman" w:hAnsi="Times New Roman"/>
          <w:vertAlign w:val="subscript"/>
        </w:rPr>
        <w:t xml:space="preserve">d  </w:t>
        <w:tab/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ind w:left="284" w:hanging="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2</w:t>
      </w:r>
    </w:p>
    <w:p>
      <w:pPr>
        <w:pStyle w:val="TextBody"/>
        <w:rPr/>
      </w:pPr>
      <w:r>
        <w:object w:dxaOrig="8670" w:dyaOrig="2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73.15pt;width:433.5pt;height:14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928710" r:id="rId4"/>
        </w:object>
      </w:r>
      <w:r>
        <w:rPr>
          <w:rFonts w:cs="Times New Roman" w:ascii="Times New Roman" w:hAnsi="Times New Roman"/>
        </w:rPr>
        <w:t xml:space="preserve">Při ochraně nulováním dle ČSN 34 1010 došlo ve staré instalaci k přerušení vodiče PEN. Přerušený konec vodiče spadl na zem a jeho přechodový odpor je 15 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>. Připojený spotřebič má příkon 1,1 kW, naměřené fázové napětí zdroje je 220 V. Vypočtěte, jaké vznikne dotykové napětí U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na kostře spotřebiče R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za daných podmí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tanovte: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387" w:leader="none"/>
        </w:tabs>
        <w:ind w:left="284" w:hanging="284"/>
        <w:rPr/>
      </w:pPr>
      <w:r>
        <w:rPr>
          <w:rFonts w:cs="Times New Roman" w:ascii="Times New Roman" w:hAnsi="Times New Roman"/>
        </w:rPr>
        <w:t>Odpor spotřebiče R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387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odpor smyčky R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, celkový proud I</w:t>
      </w:r>
      <w:r>
        <w:rPr>
          <w:rFonts w:cs="Times New Roman" w:ascii="Times New Roman" w:hAnsi="Times New Roman"/>
          <w:vertAlign w:val="subscript"/>
        </w:rPr>
        <w:t xml:space="preserve">c 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387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kové napětí na spotřebiči U</w:t>
      </w:r>
      <w:r>
        <w:rPr>
          <w:rFonts w:cs="Times New Roman" w:ascii="Times New Roman" w:hAnsi="Times New Roman"/>
          <w:vertAlign w:val="subscript"/>
        </w:rPr>
        <w:t xml:space="preserve">d  </w:t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ři ochraně nulováním dle ČSN 34 1010 došlo ve staré instalaci ke kombinaci poruch. Přerušil se vodič PEN mezi spotřebiči A a B a současně došlo k porušení izolace na vodivý obal spotřebiče B. Naměřené napětí je 220 V. Úkolem je spočítat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tanovte:  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</w:rPr>
        <w:t>Jaký je celkový poruchový proud v obvodu</w:t>
      </w:r>
    </w:p>
    <w:p>
      <w:pPr>
        <w:pStyle w:val="TextBody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object w:dxaOrig="8670" w:dyaOrig="2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3.15pt;width:433.5pt;height:14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418446" r:id="rId6"/>
        </w:object>
      </w:r>
      <w:r>
        <w:rPr>
          <w:rFonts w:cs="Times New Roman" w:ascii="Times New Roman" w:hAnsi="Times New Roman"/>
        </w:rPr>
        <w:t>Jaké dotykové napětí vznikne na spotřebičích A a B</w:t>
      </w:r>
    </w:p>
    <w:p>
      <w:pPr>
        <w:pStyle w:val="TextBody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ý vznikne úbytek napětí na fázovém vodič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 síti s uzemněným uzlem došlo k přerušení fázového vodiče v bodě X.  Naměřené napětí je 220 V. Úkolem je spočítat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tanovte:  </w:t>
      </w:r>
    </w:p>
    <w:p>
      <w:pPr>
        <w:pStyle w:val="TextBody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ý je celkový proud tekoucí uzemněním R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object w:dxaOrig="8670" w:dyaOrig="2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3.15pt;width:433.5pt;height:14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29704" r:id="rId8"/>
        </w:object>
      </w:r>
      <w:r>
        <w:rPr>
          <w:rFonts w:cs="Times New Roman" w:ascii="Times New Roman" w:hAnsi="Times New Roman"/>
        </w:rPr>
        <w:t>Jaké dotykové napětí vznikne v bodě O a na spotřebiči A</w:t>
      </w:r>
    </w:p>
    <w:p>
      <w:pPr>
        <w:pStyle w:val="TextBody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ý vznikne úbytek napětí na fázovém a PEN vodič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é revizi v síti TT v prostředí obyčejném bylo zjištěno, že použitý chránič je nefunkční. Jaké napětí se při poruše v tomto zapojení objeví na kostře spotřebič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26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8670" w:dyaOrig="2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6.8pt;width:433.5pt;height:14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8225122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V</w:t>
      </w:r>
      <w:r>
        <w:rPr>
          <w:rFonts w:cs="Times New Roman" w:ascii="Times New Roman" w:hAnsi="Times New Roman"/>
        </w:rPr>
        <w:t> síti TT s uzemněným nulovým bodem došlo ke dvojí poruše podle obráz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é proudy potečou jednotlivými zemniči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object w:dxaOrig="8670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3.45pt;width:433.5pt;height:142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79068340" r:id="rId12"/>
        </w:object>
      </w:r>
      <w:r>
        <w:rPr>
          <w:rFonts w:cs="Times New Roman" w:ascii="Times New Roman" w:hAnsi="Times New Roman"/>
        </w:rPr>
        <w:t>Jaké napětí se objeví na kostrách spotřebičů A a B</w:t>
      </w:r>
    </w:p>
    <w:p>
      <w:pPr>
        <w:pStyle w:val="TextBody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revizi stavebního rozváděče bylo zjištěno zapojení s následujícími měřením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ochraně samočinným odpojením od zdroje v síti TN-C-S je použit pro zařízení jako zvýšená ochrana proti dotyku proudový chránič s vybavovacím proudem 500 mA. Vyhodnoťte, jaký proud proteče chráničem při napětí 230 V, a rozhodněte o funkčnosti použité ochran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9064" w:dyaOrig="54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0.95pt;width:453.2pt;height:272.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827991842" r:id="rId14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klad číslo: </w:t>
      </w:r>
      <w:r>
        <w:rPr>
          <w:rStyle w:val="PageNumber"/>
          <w:rFonts w:cs="Times New Roman" w:ascii="Times New Roman" w:hAnsi="Times New Roman"/>
          <w:b/>
        </w:rPr>
        <w:t>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V průběhu prováděné výchozí revize elektrického zařízení bylo provedeno měření na podružných rozváděčích s výsledky znázorněnými ve schématu. Rozhodněte, zda naměřené hodnoty odpovídají použitým prvkům tak, aby byly splněny podmínky funkčnosti a ochrany před nebezpečným dotykovým napětím, případně doporučte řešen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9069" w:dyaOrig="37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25pt;width:476.6pt;height:20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3046694" r:id="rId16"/>
        </w:object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klad číslo: </w:t>
      </w:r>
      <w:r>
        <w:rPr>
          <w:rStyle w:val="PageNumber"/>
          <w:rFonts w:cs="Times New Roman" w:ascii="Times New Roman" w:hAnsi="Times New Roman"/>
          <w:b/>
        </w:rPr>
        <w:t>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6540</wp:posOffset>
            </wp:positionH>
            <wp:positionV relativeFrom="paragraph">
              <wp:posOffset>241935</wp:posOffset>
            </wp:positionV>
            <wp:extent cx="2924175" cy="1543050"/>
            <wp:effectExtent l="0" t="0" r="0" b="0"/>
            <wp:wrapTight wrapText="bothSides">
              <wp:wrapPolygon edited="0">
                <wp:start x="-70" y="0"/>
                <wp:lineTo x="-70" y="21464"/>
                <wp:lineTo x="21599" y="21464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a rozvodné krabici použité v prostředí s nebezpečím výbuchu je umístěn štítek, na kterém je uvedeno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Vyjádřete alespoň orientačně, co tyto symboly znamenají, a stanovte použitelnost tohoto zařízen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1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V truhlárně byla ve staré instalaci použita zvýšená ochrana proti dotyku v následující podobě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ři ochraně dle ČSN 34 1010 v síti TN-C je použit pro připojené zařízení napěťový chránič, jehož cívka vybavuje při napětí 24 V. Vyhodnoťte ochranu, případně vypočítejte, jaké vznikne na spotřebiči v případě poruchy izolace dotykové napětí, a rozhodněte o funkčnosti použité ochran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9064" w:dyaOrig="39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24.6pt;width:453.2pt;height:196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33536601" r:id="rId19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klad číslo 1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ůmyslové provozovně byla při pravidelné revizi instalace naměřena na třífázové zásuvce impedance jednotlivých fází Z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,8 Ω, Z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2 Ω, Z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=2,3 Ω. Zásuvka je umístěna v prostoru bezpečném, v síti TN-C 230/400 V a jištění je zajištěno pojistkami (s odhadnutou charakteristikou k=3,5, u impedance není uvažován přepočítávací součinitel)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ovatel vznesl požadavek na RT, jaký největší výkon třífázového motoru s kotvou na krátko, s lehkým rozběhem lze na zásuvku připojit za daných podmínek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klad číslo: </w:t>
      </w:r>
      <w:r>
        <w:rPr>
          <w:rStyle w:val="PageNumber"/>
          <w:rFonts w:cs="Times New Roman" w:ascii="Times New Roman" w:hAnsi="Times New Roman"/>
          <w:b/>
        </w:rPr>
        <w:t>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Ve vnitřní stanici vysokého napětí bez obsluhy překontrolujte v rámci revize instalované uzemnění. Podle projektové dokumentace se jedná o síť s přechodovým odporovým uzemněním s vypínacím časem do 5 s, v zařízení, kde je uzel přechodně uzemněn přes odpor. Stanice je napojena plastovým kabelem bez kovového pláště a ve stanici nevzniká možnost zavlečení cizího napětí. Součet proudů paralelně připojených I</w:t>
      </w:r>
      <w:r>
        <w:rPr>
          <w:rFonts w:cs="Times New Roman" w:ascii="Times New Roman" w:hAnsi="Times New Roman"/>
          <w:vertAlign w:val="subscript"/>
        </w:rPr>
        <w:t xml:space="preserve">L </w:t>
      </w:r>
      <w:r>
        <w:rPr>
          <w:rFonts w:cs="Times New Roman" w:ascii="Times New Roman" w:hAnsi="Times New Roman"/>
        </w:rPr>
        <w:t>nepřesahuje 300 A, jmenovitý proud uzlového odporu I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je 200 A, redukční činitel </w:t>
      </w:r>
      <w:r>
        <w:rPr>
          <w:rFonts w:cs="Times New Roman" w:ascii="Times New Roman" w:hAnsi="Times New Roman"/>
          <w:u w:val="single"/>
        </w:rPr>
        <w:t>r</w:t>
      </w:r>
      <w:r>
        <w:rPr>
          <w:rFonts w:cs="Times New Roman" w:ascii="Times New Roman" w:hAnsi="Times New Roman"/>
        </w:rPr>
        <w:t xml:space="preserve"> u zařízení kde nevzniká možnost zavlečení cizího napětí je roven 1. Jako uzemnění je použit paprskový páskový zemnič, který má součinitel „k“ stanoven na hodnotu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right="-765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říklad číslo 13</w:t>
      </w:r>
    </w:p>
    <w:p>
      <w:pPr>
        <w:pStyle w:val="Normal"/>
        <w:autoSpaceDE w:val="false"/>
        <w:spacing w:before="0" w:after="120"/>
        <w:ind w:right="-76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V sítích IT s kompenzací zemních kapacitních proudů, kde se uzel přechodně odporově uzemňuje, je dovolená doba tohoto přechodného uzemnění maximálně 5 s a nejvyšší dovolený přídavný proud místem poruchy v důsledku přechodného uzemnění je 300 A.</w:t>
      </w:r>
    </w:p>
    <w:p>
      <w:pPr>
        <w:pStyle w:val="Normal"/>
        <w:autoSpaceDE w:val="false"/>
        <w:spacing w:before="0" w:after="120"/>
        <w:ind w:right="-76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řekontrolujte odpor společného uzemnění 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E</w:t>
      </w:r>
      <w:r>
        <w:rPr>
          <w:rFonts w:cs="Times New Roman" w:ascii="Times New Roman" w:hAnsi="Times New Roman"/>
          <w:color w:val="000000"/>
          <w:szCs w:val="24"/>
        </w:rPr>
        <w:t xml:space="preserve"> vn/nn podle naměřených hodnot z revize a vyhodnoťte bezpečnost této sítě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 xml:space="preserve">Tp </w:t>
        <w:tab/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 dovolené dotykové napětí pro omezené trvání průtoku proudu 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eastAsia="Symbol" w:cs="Symbol" w:ascii="Symbol" w:hAnsi="Symbol"/>
          <w:color w:val="000000"/>
        </w:rPr>
        <w:t>³</w:t>
      </w:r>
      <w:r>
        <w:rPr>
          <w:rFonts w:cs="Times New Roman" w:ascii="Times New Roman" w:hAnsi="Times New Roman"/>
          <w:color w:val="000000"/>
        </w:rPr>
        <w:t xml:space="preserve"> 5 s </w:t>
      </w:r>
      <w:r>
        <w:rPr>
          <w:rFonts w:cs="Times New Roman" w:ascii="Times New Roman" w:hAnsi="Times New Roman"/>
          <w:color w:val="000000"/>
          <w:szCs w:val="24"/>
        </w:rPr>
        <w:t xml:space="preserve">je 75 V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 xml:space="preserve">E </w:t>
        <w:tab/>
      </w:r>
      <w:r>
        <w:rPr>
          <w:rFonts w:cs="Times New Roman" w:ascii="Times New Roman" w:hAnsi="Times New Roman"/>
          <w:color w:val="000000"/>
          <w:szCs w:val="24"/>
        </w:rPr>
        <w:t xml:space="preserve">- zemní proud je 5,5A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k</w:t>
        <w:tab/>
        <w:t xml:space="preserve">- součinitel pro obvodový páskový zemnič je 3 </w:t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47955</wp:posOffset>
            </wp:positionV>
            <wp:extent cx="5683250" cy="2693670"/>
            <wp:effectExtent l="0" t="0" r="0" b="0"/>
            <wp:wrapTight wrapText="bothSides">
              <wp:wrapPolygon edited="0">
                <wp:start x="7663" y="126"/>
                <wp:lineTo x="7663" y="1286"/>
                <wp:lineTo x="1462" y="1793"/>
                <wp:lineTo x="1130" y="1793"/>
                <wp:lineTo x="1130" y="3606"/>
                <wp:lineTo x="96" y="3606"/>
                <wp:lineTo x="-3" y="3679"/>
                <wp:lineTo x="-3" y="21368"/>
                <wp:lineTo x="17898" y="21368"/>
                <wp:lineTo x="17898" y="11728"/>
                <wp:lineTo x="18730" y="11728"/>
                <wp:lineTo x="20231" y="11001"/>
                <wp:lineTo x="20263" y="7230"/>
                <wp:lineTo x="20031" y="7158"/>
                <wp:lineTo x="17898" y="7086"/>
                <wp:lineTo x="17964" y="3752"/>
                <wp:lineTo x="17797" y="3606"/>
                <wp:lineTo x="16330" y="3606"/>
                <wp:lineTo x="16397" y="1864"/>
                <wp:lineTo x="15998" y="1793"/>
                <wp:lineTo x="9397" y="1286"/>
                <wp:lineTo x="9397" y="126"/>
                <wp:lineTo x="7663" y="126"/>
              </wp:wrapPolygon>
            </wp:wrapTight>
            <wp:docPr id="2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2" r="-3186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before="0" w:after="120"/>
        <w:ind w:right="-76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right="-765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říklad číslo 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střeše objektu je umístěn ventilátor, který je v ochranném pásmu tyčového jímače LPS. Vyhodnoťte, jaká je nutná minimální vzdálenost jímače od ventilátoru, aby nedošlo k přeskoku. LPS je třídy II s hodnotou koeficientu pro vnější izolaci 0,06, objekt má 4 svody a délka každého svodu je 20 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A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SALight;Times New Roman" w:hAnsi="USALight;Times New Roman" w:eastAsia="Times New Roman" w:cs="USALight;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USALight;Times New Roman" w:hAnsi="USALight;Times New Roman" w:cs="USALight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21:00Z</dcterms:created>
  <dc:creator>Ing. Josef Vozobule</dc:creator>
  <dc:description/>
  <cp:keywords/>
  <dc:language>en-US</dc:language>
  <cp:lastModifiedBy>Josef Vozobule</cp:lastModifiedBy>
  <cp:lastPrinted>2011-08-10T13:40:00Z</cp:lastPrinted>
  <dcterms:modified xsi:type="dcterms:W3CDTF">2011-08-15T09:58:00Z</dcterms:modified>
  <cp:revision>17</cp:revision>
  <dc:subject/>
  <dc:title>Při ochraně nulováním dle ČSN 34 1010 došlo na stávající síti k přerušení vodiče PEN</dc:title>
</cp:coreProperties>
</file>