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567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EZRTB6 – Testy pro písemnou část zkoušky RT EZ – elektrická zařízení </w:t>
      </w:r>
    </w:p>
    <w:p>
      <w:pPr>
        <w:pStyle w:val="TextBodyIndent"/>
        <w:ind w:left="567" w:hanging="567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 nebezpečím výbuchu</w:t>
        <w:br/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Jak označujeme směs hořlavých látek ve formě plynů nebo par se vzduchem za atmosférických podmínek, ve které se po iniciaci samovolně šíří hoření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ČSN EN 60079–0 ed. 2:2007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>Která nevýbušná elektrická zařízení jsou zařazena do skupiny II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ČSN EN 60079–0 ed. 2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>Nevýbušná elektrická zařízení se rozdělují do skupin. Co představuje skupina I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ČSN EN 60079–0 ed. 2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  <w:tab/>
        <w:t>K čemu je určena, u elektrických zařízení pro prostory s nebezpečím výbuchu plynů, čekací</w:t>
      </w:r>
      <w:r>
        <w:rPr>
          <w:bCs/>
          <w:sz w:val="24"/>
          <w:szCs w:val="24"/>
        </w:rPr>
        <w:t xml:space="preserve"> doba před otevřením závěrů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ČSN EN 60079–0 ed. 2:2007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) </w:t>
        <w:tab/>
        <w:t xml:space="preserve">Jak </w:t>
      </w:r>
      <w:r>
        <w:rPr>
          <w:spacing w:val="-4"/>
          <w:sz w:val="24"/>
          <w:szCs w:val="24"/>
        </w:rPr>
        <w:t>musí být provedena ochranná opatření zajišťující ochranu proti účinkům bludných proudů vznikajících v důsledku magnetických rozptylových polí</w:t>
      </w:r>
      <w:r>
        <w:rPr>
          <w:sz w:val="24"/>
          <w:szCs w:val="24"/>
        </w:rPr>
        <w:t>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ČSN EN 60079–0 ed. 2:2007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6) </w:t>
        <w:tab/>
        <w:t xml:space="preserve">Jak </w:t>
      </w:r>
      <w:r>
        <w:rPr>
          <w:spacing w:val="-4"/>
          <w:sz w:val="24"/>
          <w:szCs w:val="24"/>
        </w:rPr>
        <w:t>musí být provedena mechanická ochrana</w:t>
      </w:r>
      <w:r>
        <w:rPr>
          <w:sz w:val="24"/>
          <w:szCs w:val="24"/>
        </w:rPr>
        <w:t xml:space="preserve"> zabraňující přístup k neizolovaným živým částem?</w:t>
      </w:r>
    </w:p>
    <w:p>
      <w:pPr>
        <w:pStyle w:val="Heading3"/>
        <w:ind w:left="567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ČSN EN 60079–0 ed. 2:2007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</w:t>
        <w:tab/>
        <w:t>Kdy není vyžadována vnější ani vnitřní svorka pro uzemnění nebo vzájemné pospojování?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4"/>
          <w:szCs w:val="24"/>
          <w:u w:val="none"/>
        </w:rPr>
        <w:t>ČSN EN 60079–0 ed. 2:2007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</w:t>
        <w:tab/>
        <w:t>Jaká je maximální povrchová teplota elektrického zařízení v teplotní třídě T1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ČSN EN 60079-14:2004 ed. 2; ČSN EN 60079–0 ed. 2:2007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9) </w:t>
        <w:tab/>
        <w:t>Jaká je maximální povrchová teplota elektrického zařízení v teplotní třídě T6 a</w:t>
      </w:r>
      <w:r>
        <w:rPr>
          <w:rFonts w:cs="Times New Roman" w:ascii="Times New Roman" w:hAnsi="Times New Roman"/>
          <w:bCs/>
          <w:spacing w:val="-1"/>
          <w:szCs w:val="24"/>
        </w:rPr>
        <w:t xml:space="preserve"> teplota vznícení plynu </w:t>
      </w:r>
      <w:r>
        <w:rPr>
          <w:rFonts w:cs="Times New Roman" w:ascii="Times New Roman" w:hAnsi="Times New Roman"/>
          <w:bCs/>
          <w:szCs w:val="24"/>
        </w:rPr>
        <w:t>nebo páry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4"/>
          <w:szCs w:val="24"/>
          <w:u w:val="none"/>
        </w:rPr>
        <w:t xml:space="preserve">ČSN EN 60079-14 ed. 2:2004,  ČSN EN 60079–0 ed. 2:2007 </w:t>
      </w:r>
    </w:p>
    <w:p>
      <w:pPr>
        <w:pStyle w:val="Heading1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  <w:tab/>
        <w:t xml:space="preserve">Co musí splňovat vidlice a zásuvky použité v prostoru s nebezpečím výbuchu plynů a par? 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0079–0 ed. 2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1) </w:t>
        <w:tab/>
        <w:t xml:space="preserve">Co musí splňovat vidlice použité v prostoru s nebezpečím výbuchu plynů a par, jejichž součásti zůstávají pod napětím, když nejsou zasunuty? 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ČSN EN 60079–0 ed. 2:2007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) </w:t>
        <w:tab/>
        <w:t>Co znamená označení "d" použité u ochrany proti výbuchu?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ČSN EN 60079–0 ed. 2:2007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</w:t>
        <w:tab/>
        <w:t>Co znamená označení "e" použité ochrany proti výbuchu?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0079–0 ed. 2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4) </w:t>
        <w:tab/>
        <w:t>Co znamená označení "ia" použité ochrany proti výbuchu?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0079–0 ed. 2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ln"/>
        <w:ind w:left="567" w:hanging="567"/>
        <w:jc w:val="both"/>
        <w:rPr/>
      </w:pPr>
      <w:r>
        <w:rPr>
          <w:sz w:val="24"/>
          <w:szCs w:val="24"/>
        </w:rPr>
        <w:t>15)</w:t>
        <w:tab/>
        <w:t xml:space="preserve"> Jaká je použitelnost výrobku s označením II 2 G EEx de IIC T6?</w:t>
      </w:r>
    </w:p>
    <w:p>
      <w:pPr>
        <w:pStyle w:val="Normln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079–0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"/>
        <w:ind w:left="567" w:hanging="567"/>
        <w:jc w:val="both"/>
        <w:rPr/>
      </w:pPr>
      <w:r>
        <w:rPr>
          <w:sz w:val="24"/>
          <w:szCs w:val="24"/>
        </w:rPr>
        <w:t xml:space="preserve">16) </w:t>
        <w:tab/>
        <w:t>Jaká je použitelnost výrobku s označením II 1 D EEx ia IIA T5?</w:t>
      </w:r>
    </w:p>
    <w:p>
      <w:pPr>
        <w:pStyle w:val="Normln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0079–0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7) </w:t>
        <w:tab/>
        <w:t>Jak je charakterizována nebezpečná zóna 1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0:2003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8) </w:t>
        <w:tab/>
        <w:t>Co je sekundární stupeň úniku?</w:t>
      </w:r>
    </w:p>
    <w:p>
      <w:pPr>
        <w:pStyle w:val="Heading5"/>
        <w:ind w:left="567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ČSN EN 60079-10:2003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9) </w:t>
        <w:tab/>
        <w:t>Jak je definována dolní mez výbušnosti plynů a par?</w:t>
      </w:r>
    </w:p>
    <w:p>
      <w:pPr>
        <w:pStyle w:val="TextBodyIndent"/>
        <w:ind w:left="567" w:hanging="0"/>
        <w:rPr/>
      </w:pPr>
      <w:r>
        <w:rPr>
          <w:szCs w:val="24"/>
        </w:rPr>
        <w:t xml:space="preserve">ČSN EN 60079-10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20) </w:t>
        <w:tab/>
        <w:t>Co je poměrná hustota plynu nebo páry?</w:t>
      </w:r>
    </w:p>
    <w:p>
      <w:pPr>
        <w:pStyle w:val="Heading2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ČSN EN 60079-10:2003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21) </w:t>
        <w:tab/>
        <w:t>Co je označeno jako hořlavá kapalina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0079-10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2) </w:t>
        <w:tab/>
        <w:t>Jak se určuje rozsah zóny u zařízení s nebezpečím úniku výbušných plynů a par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0:2003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3) </w:t>
        <w:tab/>
        <w:t>Co lze považovat za zdroje vytvářející primární stupeň úniku plynů a par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0:2003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4) </w:t>
        <w:tab/>
        <w:t>Jak je charakterizován prostor bez nebezpečí výbuchu (BNV)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5) </w:t>
        <w:tab/>
        <w:t>Co je jiskrově bezpečné elektrické zařízení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EN 60079-14 ed. 2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6) </w:t>
        <w:tab/>
        <w:t>Jaké elektrické zařízení je možno instalovat v zóně 2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7) </w:t>
        <w:tab/>
        <w:t>V jakém rozsahu teplot smí být používáno elektrické zařízení, pokud v označení výrobku není uveden rozsah okolní teploty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8) </w:t>
        <w:tab/>
        <w:t>Lze provést v nebezpečném prostoru výbuchu plynů a par elektroinstalaci v síti TN s vodičem PEN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0079-14 ed. 2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9) </w:t>
        <w:tab/>
        <w:t>Jak musí být chráněna napájecí síť TT (samostatné ochranné uzemnění pro napájecí síť a přístupné neživé části), je-li použita v zóně 1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Zkladntextodsazen31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</w:rPr>
      </w:pPr>
      <w:r>
        <w:rPr>
          <w:rFonts w:cs="Times New Roman"/>
          <w:b w:val="false"/>
          <w:bCs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30) </w:t>
        <w:tab/>
        <w:t xml:space="preserve">Jak musí být zhotoven propojovací systém tam, kde obvody procházejí z jednoho prostoru bez nebezpečí výbuchu do druhého takovéhoto prostoru přes prostor s nebezpečím výbuchu </w:t>
      </w:r>
      <w:r>
        <w:rPr>
          <w:b w:val="false"/>
          <w:szCs w:val="24"/>
        </w:rPr>
        <w:t>plynů a par</w:t>
      </w:r>
      <w:r>
        <w:rPr>
          <w:b w:val="false"/>
          <w:bCs/>
          <w:szCs w:val="24"/>
        </w:rPr>
        <w:t>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1) </w:t>
        <w:tab/>
        <w:t>Jaké kabely mohou být použity pro pevná zařízení v zóně 1 a 2?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32) </w:t>
        <w:tab/>
        <w:t xml:space="preserve">Jaké </w:t>
      </w:r>
      <w:r>
        <w:rPr>
          <w:rFonts w:cs="Times New Roman" w:ascii="Times New Roman" w:hAnsi="Times New Roman"/>
          <w:bCs/>
          <w:szCs w:val="24"/>
        </w:rPr>
        <w:t>kabel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musí být použity pro</w:t>
      </w:r>
      <w:r>
        <w:rPr>
          <w:rFonts w:cs="Times New Roman" w:ascii="Times New Roman" w:hAnsi="Times New Roman"/>
          <w:szCs w:val="24"/>
        </w:rPr>
        <w:t xml:space="preserve"> přenosná a pohyblivá zařízení</w:t>
      </w:r>
      <w:r>
        <w:rPr>
          <w:rFonts w:cs="Times New Roman" w:ascii="Times New Roman" w:hAnsi="Times New Roman"/>
          <w:bCs/>
          <w:szCs w:val="24"/>
        </w:rPr>
        <w:t xml:space="preserve"> v zónách 1 a 2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3) </w:t>
        <w:tab/>
        <w:t xml:space="preserve">Mohou být </w:t>
      </w:r>
      <w:r>
        <w:rPr>
          <w:bCs/>
          <w:sz w:val="24"/>
          <w:szCs w:val="24"/>
        </w:rPr>
        <w:t xml:space="preserve">v zónách 1 a 2 použity </w:t>
      </w:r>
      <w:r>
        <w:rPr>
          <w:sz w:val="24"/>
          <w:szCs w:val="24"/>
        </w:rPr>
        <w:t>pro pevná vedení</w:t>
      </w:r>
      <w:r>
        <w:rPr>
          <w:bCs/>
          <w:sz w:val="24"/>
          <w:szCs w:val="24"/>
        </w:rPr>
        <w:t xml:space="preserve"> k</w:t>
      </w:r>
      <w:r>
        <w:rPr>
          <w:sz w:val="24"/>
          <w:szCs w:val="24"/>
        </w:rPr>
        <w:t>abely, které nemají dostatečné vlastnosti proti šíření plamene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4) </w:t>
        <w:tab/>
        <w:t>Jaké podmínky musí být zaručeny při používání trubkových systémů v prostorách s výbušnou atmosférou plynů a par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5) </w:t>
        <w:tab/>
        <w:t>Jaké jsou doplňkové požadavky pro typ ochrany „e“- (zajištěné provedení) na stupeň ochrany krytem pro závěry obsahující holé živé části?</w:t>
      </w:r>
    </w:p>
    <w:p>
      <w:pPr>
        <w:pStyle w:val="Heading2"/>
        <w:ind w:left="567" w:hanging="0"/>
        <w:jc w:val="both"/>
        <w:rPr/>
      </w:pPr>
      <w:r>
        <w:rPr>
          <w:b w:val="false"/>
          <w:sz w:val="24"/>
          <w:szCs w:val="24"/>
        </w:rPr>
        <w:t xml:space="preserve">ČSN EN 60079-14 ed. 2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6) </w:t>
        <w:tab/>
        <w:t>Jaké podmínky musí splňovat zařízení v instalacích s jiskrově bezpečnými obvody pro zóny 1 a 2?</w:t>
      </w:r>
    </w:p>
    <w:p>
      <w:pPr>
        <w:pStyle w:val="Heading5"/>
        <w:ind w:left="567" w:hanging="0"/>
        <w:jc w:val="both"/>
        <w:rPr/>
      </w:pPr>
      <w:r>
        <w:rPr>
          <w:b w:val="false"/>
          <w:bCs w:val="false"/>
          <w:szCs w:val="24"/>
        </w:rPr>
        <w:t xml:space="preserve">ČSN EN 60079-14 ed. 2:2004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7) </w:t>
        <w:tab/>
        <w:t>Jaké se zjišťují elektrické parametry u kabelů použitých pro jiskrově bezpečné obvody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8) </w:t>
        <w:tab/>
        <w:t>Jak musí být značeny kabely, které obsahují jiskrově bezpečné obvody u elektrických zařízení pro výbušnou atmosféru plynů a par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4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39) </w:t>
        <w:tab/>
        <w:t>Co musí obsahovat dokumentace pro provádění revizí a údržby u elektrických zařízení pro výbušnou atmosféru plynů a par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EN 60079-17 ed. 2:2004 </w:t>
      </w:r>
    </w:p>
    <w:p>
      <w:pPr>
        <w:pStyle w:val="TextBodyInden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0) </w:t>
        <w:tab/>
        <w:t>Jaké typy revizí nejsou u elektrických zařízení pro výbušnou atmosféru plynů a par požadovány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EN 60079-17 ed. 2:2004 </w:t>
      </w:r>
    </w:p>
    <w:p>
      <w:pPr>
        <w:pStyle w:val="TextBodyInden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1) </w:t>
        <w:tab/>
        <w:t>Je možné u zařízení v prostoru s nebezpečím výbuchu plynů a par vypustit provádění pravidelných periodických revizí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0079-17 ed. 2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) </w:t>
        <w:tab/>
        <w:t>Které podmínky musí být splněny, je li z důvodu údržby nutné krátkodobě stáhnout zařízení v prostoru s nebezpečím výbuchu plynů a par z provozu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0079-17 ed. 2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3) </w:t>
        <w:tab/>
        <w:t>Které podmínky musí být splněny při odpojení zařízení v prostoru s nebezpečím výbuchu plynů a par z provozu (jiné než jiskrově bezpečné)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0079-17 ed. 2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4) </w:t>
        <w:tab/>
        <w:t>Smí být v prostoru s nebezpečím výbuchu plynů a par u jiskrově bezpečných obvodů prováděny práce na údržbě a revize pod napětím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EN 60079-17 ed. 2:2004 </w:t>
      </w:r>
    </w:p>
    <w:p>
      <w:pPr>
        <w:pStyle w:val="TextBodyInden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45) </w:t>
        <w:tab/>
        <w:t xml:space="preserve">Jak může být u zařízení </w:t>
      </w:r>
      <w:r>
        <w:rPr>
          <w:b w:val="false"/>
          <w:szCs w:val="24"/>
        </w:rPr>
        <w:t>s nebezpečím výbuchu plynů a par</w:t>
      </w:r>
      <w:r>
        <w:rPr>
          <w:b w:val="false"/>
          <w:bCs/>
          <w:szCs w:val="24"/>
        </w:rPr>
        <w:t xml:space="preserve"> prováděna kontrola utažení kabelové vývodky při zběžné prohlídce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7 ed. 2:2004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46) </w:t>
        <w:tab/>
        <w:t xml:space="preserve">Jak smí být prováděna kontrola celistvosti uzemnění při revizi zařízení </w:t>
      </w:r>
      <w:r>
        <w:rPr>
          <w:b w:val="false"/>
          <w:szCs w:val="24"/>
        </w:rPr>
        <w:t>s nebezpečím výbuchu plynů a par</w:t>
      </w:r>
      <w:r>
        <w:rPr>
          <w:b w:val="false"/>
          <w:bCs/>
          <w:szCs w:val="24"/>
        </w:rPr>
        <w:t>?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0079-17 ed. 2:2004 </w:t>
      </w:r>
    </w:p>
    <w:p>
      <w:pPr>
        <w:pStyle w:val="Normln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7) </w:t>
        <w:tab/>
        <w:t>Jak velký musí být nejnižší izolační odpor elektrických zařízení pro výbušnou atmosféru plynů a souvisejících kabelů s napětím do 500 V (s výjimkou SELV) měřený napětím DC 500 V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EN 60079-17 ed. 2:2004 </w:t>
      </w:r>
    </w:p>
    <w:p>
      <w:pPr>
        <w:pStyle w:val="TextBodyInden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8) </w:t>
        <w:tab/>
        <w:t>Jak smí být prováděny zkoušky izolace jiskrově bezpečných systémů nebo obvodů u zařízení s nebezpečím výbuchu plynů a par?</w:t>
      </w:r>
    </w:p>
    <w:p>
      <w:pPr>
        <w:pStyle w:val="Heading2"/>
        <w:ind w:left="567" w:hanging="0"/>
        <w:jc w:val="both"/>
        <w:rPr/>
      </w:pPr>
      <w:r>
        <w:rPr>
          <w:b w:val="false"/>
          <w:bCs/>
          <w:sz w:val="24"/>
          <w:szCs w:val="24"/>
        </w:rPr>
        <w:t xml:space="preserve">ČSN EN 60079-17 ed. 2:2004 </w:t>
      </w:r>
    </w:p>
    <w:p>
      <w:pPr>
        <w:pStyle w:val="TextBodyInden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9) </w:t>
        <w:tab/>
        <w:t>Jaké kabely se smí používat pro přívody k výdejním stojanům PHM?</w:t>
      </w:r>
    </w:p>
    <w:p>
      <w:pPr>
        <w:pStyle w:val="Heading5"/>
        <w:ind w:left="567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ČSN 65 0202:1995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0) </w:t>
        <w:tab/>
        <w:t>Jaké požadavky musí splňovat skříně z plastů použité pro zařízení čerpacích stanic PH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65 0202:199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1) </w:t>
        <w:tab/>
        <w:t>Co je považováno z hlediska elektrostatiky za vodivý materiál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30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2) </w:t>
        <w:tab/>
        <w:t>Co je považováno z hlediska elektrostatiky za elektrostaticky vodivý materiál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2030:2004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3) </w:t>
        <w:tab/>
        <w:t>Jak lze charakterizovat antistatický materiál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30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4) </w:t>
        <w:tab/>
        <w:t>Které kovové, nebo jiné vodivé materiály se nemusí uzemňovat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30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5) </w:t>
        <w:tab/>
        <w:t>Jaké požadavky musí splňovat odpor propojovacích vodičů mezi rámem, nádrží, souvisejícím potrubím a armaturami automobilové cisterny u zařízení čerpacích stanic PH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30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6) </w:t>
        <w:tab/>
        <w:t>Jaká ochranná opatření se doporučuje provést na ochranu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elektrických vodičů nacházejících </w:t>
      </w:r>
      <w:r>
        <w:rPr>
          <w:sz w:val="24"/>
          <w:szCs w:val="24"/>
        </w:rPr>
        <w:t xml:space="preserve">se v trase  plnění , kde může </w:t>
      </w:r>
      <w:r>
        <w:rPr>
          <w:spacing w:val="-4"/>
          <w:sz w:val="24"/>
          <w:szCs w:val="24"/>
        </w:rPr>
        <w:t>při plnění palivových nádrží motorových vozidel</w:t>
      </w:r>
      <w:r>
        <w:rPr>
          <w:sz w:val="24"/>
          <w:szCs w:val="24"/>
        </w:rPr>
        <w:t xml:space="preserve"> u zařízení čerpacích stanic PHM vzniknout zápalný jiskrový výboj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ČSN 33 2030:2004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7) </w:t>
        <w:tab/>
        <w:t xml:space="preserve">Jaké požadavky musí splňovat </w:t>
      </w:r>
      <w:r>
        <w:rPr>
          <w:bCs/>
          <w:sz w:val="24"/>
          <w:szCs w:val="24"/>
        </w:rPr>
        <w:t>přemístitelná kovová zařízení s hořlavými látkami,</w:t>
      </w:r>
      <w:r>
        <w:rPr>
          <w:sz w:val="24"/>
          <w:szCs w:val="24"/>
        </w:rPr>
        <w:t xml:space="preserve"> jako je kontejner, sud, nálevka, vozíky atd., které nemohou být trvale spojeny se zemí přes hlavní konstrukce provozu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ČSN 33 2030:2004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) </w:t>
        <w:tab/>
        <w:t>Kdy se považuje prach za vodivý?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ČSN EN 61241-0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567" w:hanging="567"/>
        <w:rPr>
          <w:szCs w:val="24"/>
        </w:rPr>
      </w:pPr>
      <w:r>
        <w:rPr>
          <w:szCs w:val="24"/>
        </w:rPr>
        <w:t xml:space="preserve">59) </w:t>
        <w:tab/>
        <w:t xml:space="preserve">Jakým požadavkům musí vyhovovat uzemňovací svorka, nebo svorka pro vzájemné pospojování zařízení v prostoru s výbušným prachem, při průřezu fázových vodičů instalace S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6 mm</w:t>
      </w:r>
      <w:r>
        <w:rPr>
          <w:szCs w:val="24"/>
          <w:vertAlign w:val="superscript"/>
        </w:rPr>
        <w:t>2</w:t>
      </w:r>
      <w:r>
        <w:rPr>
          <w:szCs w:val="24"/>
        </w:rPr>
        <w:t>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>ČSN EN 61241-0:2007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) </w:t>
        <w:tab/>
        <w:t>Jakým požadavkům musí vyhovovat vidlice a zásuvky u elektrických zařízení kategorie 2 v prostoru s výbušným prachem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ČSN EN 61241-0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) </w:t>
        <w:tab/>
        <w:t>Co se považuje za hořlavý prach?</w:t>
      </w:r>
    </w:p>
    <w:p>
      <w:pPr>
        <w:pStyle w:val="Zkladntextodsazen2"/>
        <w:tabs>
          <w:tab w:val="clear" w:pos="142"/>
          <w:tab w:val="clear" w:pos="567"/>
        </w:tabs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ČSN EN 61241-0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) </w:t>
        <w:tab/>
        <w:t>Jak se značí prostor, ve kterém je výbušná atmosféra rozvířeného prachu se vzduchem přítomna trvale, často nebo po dlouhá období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1241-14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3) </w:t>
        <w:tab/>
        <w:t>Lze použít u zařízení se závěrem „tD“ v zóně 22 s vodivým prachem IIIC zařízení v krytí IP6X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61241-1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64)</w:t>
        <w:tab/>
        <w:t>Lze použít u zařízení se závěrem „tD“ v zóně 22 s nevodivým prachem IIIB zařízení v krytí IP5X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241-1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) </w:t>
        <w:tab/>
        <w:t>Jak musí být montovány průchodky v závěrech, které slouží jako připojovací zařízení v prostorech s nebezpečím výbuchu prachů a které mohou být při připojování a odpojování vystaveny krouticímu momentu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 xml:space="preserve">ČSN EN 61241-0:2007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) </w:t>
        <w:tab/>
        <w:t>Jaká mezní tepelná odolnost tmelů se považuje v prostorech s nebezpečím výbuchu prachů za odpovídající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ČSN EN 61241-0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) </w:t>
        <w:tab/>
        <w:t>Jaký musí být připojovací prostor a přístupové otvory u zařízení konstruovaných do prostorů s nebezpečím výbuchu prachů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ČSN EN 61241-0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) </w:t>
        <w:tab/>
        <w:t>Jaké požadavky musí splňovat zaslepovací vložky, použité na zařízeních s nebezpečím výbuchu prachů, pokud nejsou osazeny kabelovými vývodkami nebo vývodkami pro trubkové vedení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ČSN EN 61241-0:2007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9) </w:t>
        <w:tab/>
        <w:t>Jak musí být u elektrických zařízení v prostorech s hořlavým prachem zajištěny odpojovače, které nejsou navrženy pro manipulaci pod zátěží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 xml:space="preserve">ČSN EN 61241-0:2007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0) </w:t>
        <w:tab/>
        <w:t>Jak lze charakterizovat závěr s ochranou proti prachu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1241-0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1) </w:t>
        <w:tab/>
        <w:t xml:space="preserve">Jak </w:t>
      </w:r>
      <w:r>
        <w:rPr>
          <w:b w:val="false"/>
          <w:szCs w:val="24"/>
        </w:rPr>
        <w:t>musí být omezeny elektrostatické náboje na závěrech nebo na částech závěrů z plastů pro zóny 20 a 21</w:t>
      </w:r>
      <w:r>
        <w:rPr>
          <w:b w:val="false"/>
          <w:bCs/>
          <w:szCs w:val="24"/>
        </w:rPr>
        <w:t>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ČSN EN 61241-0:2007</w:t>
      </w:r>
    </w:p>
    <w:p>
      <w:pPr>
        <w:pStyle w:val="Zkladntextodsazen31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</w:rPr>
      </w:pPr>
      <w:r>
        <w:rPr>
          <w:rFonts w:cs="Times New Roman"/>
          <w:b w:val="false"/>
          <w:bCs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2) </w:t>
        <w:tab/>
        <w:t xml:space="preserve">Kdy se </w:t>
      </w:r>
      <w:r>
        <w:rPr>
          <w:b w:val="false"/>
          <w:spacing w:val="-3"/>
          <w:szCs w:val="24"/>
        </w:rPr>
        <w:t>nevyžaduje u elektrického zařízení v prostoru s nebezpečím výbuchu prachů vnější svorka</w:t>
      </w:r>
      <w:r>
        <w:rPr>
          <w:b w:val="false"/>
          <w:bCs/>
          <w:szCs w:val="24"/>
        </w:rPr>
        <w:t>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ČSN EN 61241-0:2007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3) </w:t>
        <w:tab/>
        <w:t xml:space="preserve">Jak musí být </w:t>
      </w:r>
      <w:r>
        <w:rPr>
          <w:b w:val="false"/>
          <w:spacing w:val="-3"/>
          <w:szCs w:val="24"/>
        </w:rPr>
        <w:t>v prostoru s nebezpečím výbuchu</w:t>
      </w:r>
      <w:r>
        <w:rPr>
          <w:b w:val="false"/>
          <w:bCs/>
          <w:szCs w:val="24"/>
        </w:rPr>
        <w:t xml:space="preserve"> prachů zajištěny závěry, které obsahují pojistky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1241-0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4) </w:t>
        <w:tab/>
        <w:t xml:space="preserve">Jaké požadavky musí </w:t>
      </w:r>
      <w:r>
        <w:rPr>
          <w:b w:val="false"/>
          <w:spacing w:val="-3"/>
          <w:szCs w:val="24"/>
        </w:rPr>
        <w:t>v prostoru s nebezpečím výbuchu</w:t>
      </w:r>
      <w:r>
        <w:rPr>
          <w:b w:val="false"/>
          <w:bCs/>
          <w:szCs w:val="24"/>
        </w:rPr>
        <w:t xml:space="preserve"> prachů zajišťovat kryty světelných zdrojů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1241-0:2007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/>
      </w:pPr>
      <w:r>
        <w:rPr>
          <w:b w:val="false"/>
          <w:bCs/>
          <w:szCs w:val="24"/>
        </w:rPr>
        <w:t xml:space="preserve">75) </w:t>
        <w:tab/>
        <w:t>Jaké rozlišujeme zdroje úniku výbušných prachů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1241-10:2005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Zkladntextodsazen31"/>
        <w:ind w:left="567" w:hanging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76) </w:t>
        <w:tab/>
        <w:t>Kde může vzniknout zóna 20?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ČSN EN 61241-10:2005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7) </w:t>
        <w:tab/>
        <w:t>Jakou ochranou, nebo kombinací ochran musí být chráněno zařízení v prostorech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8) </w:t>
        <w:tab/>
        <w:t>Jaké vlastnosti vykazují elektrická zařízení se zvyšující se tloušťkou vrstvy prachu u zařízení v prostoru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 xml:space="preserve">:2005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9) </w:t>
        <w:tab/>
        <w:t>Jaké jsou povoleny maximální vrstvy prachu s ohledem na maximální dovolenou teplotu závěrů pro praxi A a B v prostorech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 xml:space="preserve">:2005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80) </w:t>
        <w:tab/>
        <w:t xml:space="preserve">Co musí zahrnovat systém pospojování u </w:t>
      </w:r>
      <w:r>
        <w:rPr>
          <w:spacing w:val="-4"/>
          <w:sz w:val="24"/>
          <w:szCs w:val="24"/>
        </w:rPr>
        <w:t>sítí TN, TT a IT</w:t>
      </w:r>
      <w:r>
        <w:rPr>
          <w:sz w:val="24"/>
          <w:szCs w:val="24"/>
        </w:rPr>
        <w:t xml:space="preserve"> v prostorech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81) </w:t>
        <w:tab/>
        <w:t xml:space="preserve">Musí být v prostorech s hořlavým prachem </w:t>
      </w:r>
      <w:r>
        <w:rPr>
          <w:spacing w:val="-1"/>
          <w:sz w:val="24"/>
          <w:szCs w:val="24"/>
        </w:rPr>
        <w:t>provedeno opatření pro zabránění provozu vícefázového elektrického zařízení se ztrátou jedné fáze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82) </w:t>
        <w:tab/>
        <w:t xml:space="preserve">Musí být v prostorech s hořlavým prachem </w:t>
      </w:r>
      <w:r>
        <w:rPr>
          <w:spacing w:val="-1"/>
          <w:sz w:val="24"/>
          <w:szCs w:val="24"/>
        </w:rPr>
        <w:t>provedeno nouzové vypnutí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 xml:space="preserve">:2005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83) </w:t>
        <w:tab/>
        <w:t xml:space="preserve">Které vodiče musí být odpojovány v prostorech s hořlavým prachem </w:t>
      </w:r>
      <w:r>
        <w:rPr>
          <w:spacing w:val="-4"/>
          <w:sz w:val="24"/>
          <w:szCs w:val="24"/>
        </w:rPr>
        <w:t>vhodnými prostředky</w:t>
      </w:r>
      <w:r>
        <w:rPr>
          <w:sz w:val="24"/>
          <w:szCs w:val="24"/>
        </w:rPr>
        <w:t xml:space="preserve"> (např. odpojovači, pojistkami a propojkami)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 xml:space="preserve">:2005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84) </w:t>
        <w:tab/>
        <w:t xml:space="preserve">Mohou být v </w:t>
      </w:r>
      <w:r>
        <w:rPr>
          <w:bCs/>
          <w:sz w:val="24"/>
          <w:szCs w:val="24"/>
        </w:rPr>
        <w:t>zóně 21 a 22 použity jako ochrana pružných kabelů pružné kovové trubky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5)</w:t>
        <w:tab/>
        <w:t>Jak musí být ošetřeny nevyužité vodiče u vícežilových kabelů v nebezpečném prostoru s výbušn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6)</w:t>
        <w:tab/>
        <w:t>Jaké podmínky musí splňovat zaslepovací zátky pro nepoužité otvory v elektrickém zařízení v prostoru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7)</w:t>
        <w:tab/>
        <w:t xml:space="preserve">Mohou být v </w:t>
      </w:r>
      <w:r>
        <w:rPr>
          <w:spacing w:val="-1"/>
          <w:sz w:val="24"/>
          <w:szCs w:val="24"/>
        </w:rPr>
        <w:t>zónách 21 a 22 instalovány zásuvky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8)</w:t>
        <w:tab/>
        <w:t xml:space="preserve">Jaké požadavky musí splňovat </w:t>
      </w:r>
      <w:r>
        <w:rPr>
          <w:bCs/>
          <w:sz w:val="24"/>
          <w:szCs w:val="24"/>
        </w:rPr>
        <w:t xml:space="preserve">motory </w:t>
      </w:r>
      <w:r>
        <w:rPr>
          <w:sz w:val="24"/>
          <w:szCs w:val="24"/>
        </w:rPr>
        <w:t>Ex tD</w:t>
      </w:r>
      <w:r>
        <w:rPr>
          <w:bCs/>
          <w:sz w:val="24"/>
          <w:szCs w:val="24"/>
        </w:rPr>
        <w:t xml:space="preserve"> napájené různou frekvencí a napětím umístěné v </w:t>
      </w:r>
      <w:r>
        <w:rPr>
          <w:sz w:val="24"/>
          <w:szCs w:val="24"/>
        </w:rPr>
        <w:t>prostorech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 xml:space="preserve">:2005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9)</w:t>
        <w:tab/>
        <w:t xml:space="preserve">Jaké </w:t>
      </w:r>
      <w:r>
        <w:rPr>
          <w:spacing w:val="-1"/>
          <w:sz w:val="24"/>
          <w:szCs w:val="24"/>
        </w:rPr>
        <w:t>výchozí zkoušky</w:t>
      </w:r>
      <w:r>
        <w:rPr>
          <w:sz w:val="24"/>
          <w:szCs w:val="24"/>
        </w:rPr>
        <w:t xml:space="preserve"> musí být provedeny v prostorech s hořlavým prachem</w:t>
      </w:r>
      <w:r>
        <w:rPr>
          <w:spacing w:val="-1"/>
          <w:sz w:val="24"/>
          <w:szCs w:val="24"/>
        </w:rPr>
        <w:t xml:space="preserve"> před povolením k uvedení elektrické instalace do provozu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pacing w:val="-1"/>
          <w:szCs w:val="24"/>
        </w:rPr>
        <w:t>ČSN EN 61241-14</w:t>
      </w:r>
      <w:r>
        <w:rPr>
          <w:b w:val="false"/>
          <w:szCs w:val="24"/>
        </w:rPr>
        <w:t>:2005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90) </w:t>
        <w:tab/>
        <w:t>Co je úkolem detailní prohlídky v prostoru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>:2006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91) </w:t>
        <w:tab/>
        <w:t>Co je nutné provést při přemístění zařízení z jednoho místa na druhé v prostorech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>:2006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92) </w:t>
        <w:tab/>
        <w:t>V jakých intervalech je nutné provádět v prostoru s hořlavým prachem periodické revize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93)</w:t>
        <w:tab/>
        <w:t>Je možné v prostoru s hořlavým prachem vypustit pravidelné periodické revize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94) </w:t>
        <w:tab/>
        <w:t>Jaké ruční přenosné nářadí a nástroje je dovoleno používat v zónách 1 a 2 v prostorech s výbušnou plynnou atmosférou?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>ČSN EN 1127-1:2008</w:t>
      </w:r>
    </w:p>
    <w:p>
      <w:pPr>
        <w:pStyle w:val="Normal"/>
        <w:shd w:fill="FFFFFF" w:val="clear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95) </w:t>
        <w:tab/>
        <w:t xml:space="preserve">Je možné v prostoru s hořlavým prachem </w:t>
      </w:r>
      <w:r>
        <w:rPr>
          <w:spacing w:val="-2"/>
          <w:sz w:val="24"/>
          <w:szCs w:val="24"/>
        </w:rPr>
        <w:t>provádět práce pod napětím za podmínek, které jsou běžně používány v prostoru bez nebezpečí výbuchu</w:t>
      </w:r>
      <w:r>
        <w:rPr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shd w:fill="FFFFFF" w:val="clear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96) </w:t>
        <w:tab/>
        <w:t>Jakým způsobem smí být kontrolováno jednoduché uzemnění ochranných barier umístěných mimo prostor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97) </w:t>
        <w:tab/>
        <w:t>Co musí vždy obsahovat dokumentace a označení obvodů zařízení umístěných v prostoru s hořlavým prachem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98)</w:t>
      </w:r>
      <w:r>
        <w:rPr>
          <w:bCs/>
          <w:sz w:val="24"/>
          <w:szCs w:val="24"/>
        </w:rPr>
        <w:t xml:space="preserve"> </w:t>
        <w:tab/>
        <w:t xml:space="preserve">Jak může být prováděna kontrola utažení kabelové vývodky </w:t>
      </w:r>
      <w:r>
        <w:rPr>
          <w:sz w:val="24"/>
          <w:szCs w:val="24"/>
        </w:rPr>
        <w:t>v prostoru s hořlavým prachem</w:t>
      </w:r>
      <w:r>
        <w:rPr>
          <w:bCs/>
          <w:sz w:val="24"/>
          <w:szCs w:val="24"/>
        </w:rPr>
        <w:t xml:space="preserve"> při detailní prohlídce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>:2006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99)</w:t>
      </w:r>
      <w:r>
        <w:rPr>
          <w:bCs/>
          <w:sz w:val="24"/>
          <w:szCs w:val="24"/>
        </w:rPr>
        <w:t xml:space="preserve"> </w:t>
        <w:tab/>
        <w:t xml:space="preserve">Jak musí být provedena konstrukce a utěsnění trubkového systému </w:t>
      </w:r>
      <w:r>
        <w:rPr>
          <w:sz w:val="24"/>
          <w:szCs w:val="24"/>
        </w:rPr>
        <w:t>v prostoru s hořlavým prachem</w:t>
      </w:r>
      <w:r>
        <w:rPr>
          <w:bCs/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00)</w:t>
      </w:r>
      <w:r>
        <w:rPr>
          <w:bCs/>
          <w:sz w:val="24"/>
          <w:szCs w:val="24"/>
        </w:rPr>
        <w:t xml:space="preserve"> </w:t>
        <w:tab/>
        <w:t xml:space="preserve">Jakým způsobem musí být provedeno měření </w:t>
      </w:r>
      <w:r>
        <w:rPr>
          <w:spacing w:val="-2"/>
          <w:sz w:val="24"/>
          <w:szCs w:val="24"/>
        </w:rPr>
        <w:t xml:space="preserve">impedance zemní smyčky u zařízení napájeného ze sítě (spojeného s jiskrově bezpečným uzemněním a </w:t>
      </w:r>
      <w:r>
        <w:rPr>
          <w:sz w:val="24"/>
          <w:szCs w:val="24"/>
        </w:rPr>
        <w:t>s kostrou zařízení</w:t>
      </w:r>
      <w:r>
        <w:rPr>
          <w:spacing w:val="-2"/>
          <w:sz w:val="24"/>
          <w:szCs w:val="24"/>
        </w:rPr>
        <w:t xml:space="preserve"> a uzemněnými obvody</w:t>
      </w:r>
      <w:r>
        <w:rPr>
          <w:sz w:val="24"/>
          <w:szCs w:val="24"/>
        </w:rPr>
        <w:t>) v prostoru s hořlavým prachem</w:t>
      </w:r>
      <w:r>
        <w:rPr>
          <w:bCs/>
          <w:sz w:val="24"/>
          <w:szCs w:val="24"/>
        </w:rPr>
        <w:t>?</w:t>
      </w:r>
    </w:p>
    <w:p>
      <w:pPr>
        <w:pStyle w:val="Heading5"/>
        <w:ind w:left="567" w:hanging="0"/>
        <w:jc w:val="both"/>
        <w:rPr/>
      </w:pPr>
      <w:r>
        <w:rPr>
          <w:b w:val="false"/>
          <w:spacing w:val="-1"/>
          <w:szCs w:val="24"/>
        </w:rPr>
        <w:t>ČSN EN 61241-17</w:t>
      </w:r>
      <w:r>
        <w:rPr>
          <w:b w:val="false"/>
          <w:szCs w:val="24"/>
        </w:rPr>
        <w:t xml:space="preserve">:2006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rFonts w:ascii="USABlack;Times New Roman" w:hAnsi="USABlack;Times New Roman" w:cs="USABlack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b/>
      <w:bCs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>
      <w:sz w:val="20"/>
    </w:rPr>
  </w:style>
  <w:style w:type="character" w:styleId="Standardnpsmoodstavce2">
    <w:name w:val="Standardn’ p’smo odstavce"/>
    <w:qFormat/>
    <w:rPr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ind w:left="426" w:hanging="426"/>
    </w:pPr>
    <w:rPr>
      <w:rFonts w:ascii="USABlack;Times New Roman" w:hAnsi="USABlack;Times New Roman" w:cs="USABlack;Times New Roman"/>
      <w:b/>
      <w:sz w:val="24"/>
    </w:rPr>
  </w:style>
  <w:style w:type="paragraph" w:styleId="Nzev">
    <w:name w:val="N‡zev"/>
    <w:basedOn w:val="Normln"/>
    <w:qFormat/>
    <w:pPr>
      <w:jc w:val="center"/>
    </w:pPr>
    <w:rPr>
      <w:rFonts w:ascii="USABlack;Times New Roman" w:hAnsi="USABlack;Times New Roman" w:cs="USABlack;Times New Roman"/>
      <w:sz w:val="24"/>
      <w:u w:val="single"/>
    </w:rPr>
  </w:style>
  <w:style w:type="paragraph" w:styleId="Textvbloku">
    <w:name w:val="Text v bloku"/>
    <w:basedOn w:val="Normln"/>
    <w:qFormat/>
    <w:pPr>
      <w:ind w:left="851" w:right="-284" w:hanging="851"/>
    </w:pPr>
    <w:rPr>
      <w:rFonts w:ascii="USALight" w:hAnsi="USALight" w:cs="USALight"/>
      <w:sz w:val="24"/>
    </w:rPr>
  </w:style>
  <w:style w:type="paragraph" w:styleId="Zkladn">
    <w:name w:val="Z‡kladn"/>
    <w:basedOn w:val="Normln"/>
    <w:qFormat/>
    <w:pPr>
      <w:ind w:left="851" w:hanging="851"/>
    </w:pPr>
    <w:rPr>
      <w:rFonts w:ascii="USALight" w:hAnsi="USALight" w:cs="USALight"/>
      <w:sz w:val="24"/>
    </w:rPr>
  </w:style>
  <w:style w:type="paragraph" w:styleId="Zkladntextodsazen3">
    <w:name w:val="Z‡kladn’ text odsazen? 3"/>
    <w:basedOn w:val="Normln"/>
    <w:qFormat/>
    <w:pPr>
      <w:ind w:left="851" w:hanging="851"/>
      <w:jc w:val="both"/>
    </w:pPr>
    <w:rPr>
      <w:rFonts w:ascii="USALight" w:hAnsi="USALight" w:cs="USALight"/>
      <w:sz w:val="24"/>
    </w:rPr>
  </w:style>
  <w:style w:type="paragraph" w:styleId="Zkladntext">
    <w:name w:val="Z‡kladn’ text"/>
    <w:basedOn w:val="Normln"/>
    <w:qFormat/>
    <w:pPr>
      <w:jc w:val="center"/>
    </w:pPr>
    <w:rPr>
      <w:rFonts w:ascii="USABlack;Times New Roman" w:hAnsi="USABlack;Times New Roman" w:cs="USABlack;Times New Roman"/>
      <w:sz w:val="3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" w:hAnsi="USALight" w:cs="USALigh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40:00Z</dcterms:created>
  <dc:creator>Dolezal</dc:creator>
  <dc:description/>
  <cp:keywords/>
  <dc:language>en-US</dc:language>
  <cp:lastModifiedBy>Libuše Dušková</cp:lastModifiedBy>
  <cp:lastPrinted>2009-02-11T10:36:00Z</cp:lastPrinted>
  <dcterms:modified xsi:type="dcterms:W3CDTF">2011-08-05T13:17:00Z</dcterms:modified>
  <cp:revision>8</cp:revision>
  <dc:subject/>
  <dc:title>Zku?ebn’ test pro revizn’ techniky zdvihac’ch za?’zen’ - je?‡by v?lo?n’kovŽho typu.</dc:title>
</cp:coreProperties>
</file>