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40" w:hanging="540"/>
        <w:jc w:val="both"/>
        <w:rPr>
          <w:b/>
          <w:b/>
          <w:spacing w:val="-2"/>
          <w:sz w:val="24"/>
          <w:u w:val="single"/>
        </w:rPr>
      </w:pPr>
      <w:r>
        <w:rPr>
          <w:b/>
          <w:spacing w:val="-2"/>
          <w:sz w:val="24"/>
          <w:u w:val="single"/>
        </w:rPr>
      </w:r>
    </w:p>
    <w:p>
      <w:pPr>
        <w:pStyle w:val="TextBodyIndent"/>
        <w:ind w:left="540" w:hanging="54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  <w:t>EZRTB5 – Testy pro písemnou část zkoušky RT EZ z hromosvodů</w:t>
      </w:r>
    </w:p>
    <w:p>
      <w:pPr>
        <w:pStyle w:val="TextBodyIndent"/>
        <w:ind w:left="540" w:hanging="54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  <w:t>v prostředí bez nebezpečí výbuchu</w:t>
      </w:r>
    </w:p>
    <w:p>
      <w:pPr>
        <w:pStyle w:val="TextBodyIndent"/>
        <w:ind w:left="540" w:hanging="540"/>
        <w:jc w:val="both"/>
        <w:rPr>
          <w:sz w:val="24"/>
        </w:rPr>
      </w:pPr>
      <w:r>
        <w:rPr>
          <w:sz w:val="24"/>
        </w:rPr>
        <w:br/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 xml:space="preserve">1) </w:t>
        <w:tab/>
        <w:t>Jak je charakterizována doba trvání blesku T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 xml:space="preserve">ČSN EN 62305-1:2006 </w:t>
      </w:r>
    </w:p>
    <w:p>
      <w:pPr>
        <w:pStyle w:val="Normal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 xml:space="preserve">2) </w:t>
        <w:tab/>
        <w:t>Jak lze charakterizovat chráněný objekt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>ČSN EN 62305-1:2006</w:t>
      </w:r>
    </w:p>
    <w:p>
      <w:pPr>
        <w:pStyle w:val="TextBodyIndent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 xml:space="preserve">3) </w:t>
        <w:tab/>
        <w:t>Jak je charakterizována rázová vlna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>ČSN EN 62305-1:2006; ČSN EN 62305-2:2006</w:t>
      </w:r>
    </w:p>
    <w:p>
      <w:pPr>
        <w:pStyle w:val="Normal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4) </w:t>
        <w:tab/>
      </w:r>
      <w:r>
        <w:rPr/>
        <w:t>Jaká je maximální uvažovaná vrcholová hodnota bleskového proudu I v závislosti na třídě LPS</w:t>
      </w:r>
      <w:r>
        <w:rPr>
          <w:iCs/>
        </w:rPr>
        <w:t>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>ČSN EN 62305-1:2006</w:t>
      </w:r>
    </w:p>
    <w:p>
      <w:pPr>
        <w:pStyle w:val="Normal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5) </w:t>
        <w:tab/>
      </w:r>
      <w:r>
        <w:rPr/>
        <w:t>Jaký je poloměr valící se koule r v závislosti na třídě LPS</w:t>
      </w:r>
      <w:r>
        <w:rPr>
          <w:iCs/>
        </w:rPr>
        <w:t>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 xml:space="preserve">ČSN EN 62305-1:2006 </w:t>
      </w:r>
    </w:p>
    <w:p>
      <w:pPr>
        <w:pStyle w:val="Normal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6) </w:t>
        <w:tab/>
      </w:r>
      <w:r>
        <w:rPr/>
        <w:t>Čím je charakteristický dlouhý výboj</w:t>
      </w:r>
      <w:r>
        <w:rPr>
          <w:iCs/>
        </w:rPr>
        <w:t>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 xml:space="preserve">ČSN EN 62305-1:2006 </w:t>
      </w:r>
    </w:p>
    <w:p>
      <w:pPr>
        <w:pStyle w:val="Normal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 xml:space="preserve">7) </w:t>
        <w:tab/>
        <w:t>Normy řady ČSN EN 62305 využívají v celém rozsahu zkrácené názvy. Co znamená označení LEMP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 xml:space="preserve">ČSN EN 62305-2:2006 </w:t>
      </w:r>
    </w:p>
    <w:p>
      <w:pPr>
        <w:pStyle w:val="TextBodyIndent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 xml:space="preserve">8) </w:t>
        <w:tab/>
        <w:t>Co je to přípustné riziko (R</w:t>
      </w:r>
      <w:r>
        <w:rPr>
          <w:iCs/>
          <w:sz w:val="24"/>
          <w:vertAlign w:val="subscript"/>
        </w:rPr>
        <w:t>T</w:t>
      </w:r>
      <w:r>
        <w:rPr>
          <w:iCs/>
          <w:sz w:val="24"/>
        </w:rPr>
        <w:t>) určované ve výpočtech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 xml:space="preserve">ČSN EN 62305-2:2006 </w:t>
      </w:r>
    </w:p>
    <w:p>
      <w:pPr>
        <w:pStyle w:val="TextBodyIndent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 xml:space="preserve">9) </w:t>
        <w:tab/>
        <w:t>Jak je charakterizován systém ochranných opatření proti LEMP (LEMPS)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 xml:space="preserve">ČSN EN 62305-2:2006 </w:t>
      </w:r>
    </w:p>
    <w:p>
      <w:pPr>
        <w:pStyle w:val="Normal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 xml:space="preserve">10) </w:t>
        <w:tab/>
        <w:t>Jak jsou označovány základní typy škod při výpočtech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 xml:space="preserve">ČSN EN 62305-2:2006 </w:t>
      </w:r>
    </w:p>
    <w:p>
      <w:pPr>
        <w:pStyle w:val="Normal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 xml:space="preserve">11) </w:t>
        <w:tab/>
      </w:r>
      <w:r>
        <w:rPr>
          <w:sz w:val="24"/>
        </w:rPr>
        <w:t>Jaké základní typy ztrát rozeznáváme na chráněném objektu</w:t>
      </w:r>
      <w:r>
        <w:rPr>
          <w:iCs/>
          <w:sz w:val="24"/>
        </w:rPr>
        <w:t>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 xml:space="preserve">ČSN EN 62305-2:2006 </w:t>
      </w:r>
    </w:p>
    <w:p>
      <w:pPr>
        <w:pStyle w:val="Normal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  <w:t xml:space="preserve">12) </w:t>
        <w:tab/>
        <w:t>Jak je definováno riziko R a co tato hodnota představuje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 xml:space="preserve">ČSN EN 62305-2:2006 </w:t>
      </w:r>
    </w:p>
    <w:p>
      <w:pPr>
        <w:pStyle w:val="Normal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13) </w:t>
        <w:tab/>
        <w:t>Co zahrnuje výpočet při oceňování rizika u stavby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2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14) </w:t>
        <w:tab/>
        <w:t>Co představuje vyjádření R=10</w:t>
      </w:r>
      <w:r>
        <w:rPr>
          <w:iCs/>
          <w:vertAlign w:val="superscript"/>
        </w:rPr>
        <w:t>-3</w:t>
      </w:r>
      <w:r>
        <w:rPr>
          <w:iCs/>
        </w:rPr>
        <w:t xml:space="preserve"> při stanovování rizika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2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Textnormy"/>
        <w:spacing w:before="0" w:after="0"/>
        <w:ind w:left="540" w:hanging="5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5) </w:t>
        <w:tab/>
        <w:t>Co představuje systém ochrany před bleskem LPS?</w:t>
      </w:r>
    </w:p>
    <w:p>
      <w:pPr>
        <w:pStyle w:val="Textnormy"/>
        <w:ind w:left="5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ČSN EN 62305-3:2006 </w:t>
      </w:r>
    </w:p>
    <w:p>
      <w:pPr>
        <w:pStyle w:val="Textnormy"/>
        <w:spacing w:before="0" w:after="0"/>
        <w:ind w:left="540" w:hanging="5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normy"/>
        <w:spacing w:before="0" w:after="0"/>
        <w:ind w:left="540" w:hanging="5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6) </w:t>
        <w:tab/>
        <w:t>Z čeho se skládá vnější systém ochrany před bleskem (hromosvod)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>ČSN EN 62305-3:2006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Textnormy"/>
        <w:spacing w:before="0" w:after="0"/>
        <w:ind w:left="540" w:hanging="5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7) </w:t>
        <w:tab/>
        <w:t xml:space="preserve">Čemu musí odpovídat </w:t>
      </w:r>
      <w:r>
        <w:rPr>
          <w:rFonts w:cs="Times New Roman" w:ascii="Times New Roman" w:hAnsi="Times New Roman"/>
          <w:sz w:val="24"/>
          <w:szCs w:val="24"/>
        </w:rPr>
        <w:t>vnější izolovaný (oddálený) LPS</w:t>
      </w:r>
      <w:r>
        <w:rPr>
          <w:rFonts w:cs="Times New Roman" w:ascii="Times New Roman" w:hAnsi="Times New Roman"/>
          <w:bCs/>
          <w:sz w:val="24"/>
          <w:szCs w:val="24"/>
        </w:rPr>
        <w:t>?</w:t>
      </w:r>
    </w:p>
    <w:p>
      <w:pPr>
        <w:pStyle w:val="Normal"/>
        <w:ind w:left="540" w:hanging="0"/>
        <w:jc w:val="both"/>
        <w:rPr/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Textnormy"/>
        <w:spacing w:before="0" w:after="0"/>
        <w:ind w:left="540" w:hanging="5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8) </w:t>
        <w:tab/>
        <w:t xml:space="preserve">Čemu musí odpovídat </w:t>
      </w:r>
      <w:r>
        <w:rPr>
          <w:rFonts w:cs="Times New Roman" w:ascii="Times New Roman" w:hAnsi="Times New Roman"/>
          <w:sz w:val="24"/>
          <w:szCs w:val="24"/>
        </w:rPr>
        <w:t>vnější neizolovaný (neoddálený) LPS</w:t>
      </w:r>
      <w:r>
        <w:rPr>
          <w:rFonts w:cs="Times New Roman" w:ascii="Times New Roman" w:hAnsi="Times New Roman"/>
          <w:bCs/>
          <w:sz w:val="24"/>
          <w:szCs w:val="24"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Textnormy"/>
        <w:spacing w:before="0" w:after="0"/>
        <w:ind w:left="540" w:hanging="5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9) </w:t>
        <w:tab/>
        <w:t xml:space="preserve">Co je </w:t>
      </w:r>
      <w:r>
        <w:rPr>
          <w:rFonts w:cs="Times New Roman" w:ascii="Times New Roman" w:hAnsi="Times New Roman"/>
          <w:sz w:val="24"/>
          <w:szCs w:val="24"/>
        </w:rPr>
        <w:t>náhodná součás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PS</w:t>
      </w:r>
      <w:r>
        <w:rPr>
          <w:rFonts w:cs="Times New Roman" w:ascii="Times New Roman" w:hAnsi="Times New Roman"/>
          <w:bCs/>
          <w:sz w:val="24"/>
          <w:szCs w:val="24"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Textnormy"/>
        <w:spacing w:before="0" w:after="0"/>
        <w:ind w:left="540" w:hanging="5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) </w:t>
        <w:tab/>
        <w:t>Co je e</w:t>
      </w:r>
      <w:r>
        <w:rPr>
          <w:rFonts w:cs="Times New Roman" w:ascii="Times New Roman" w:hAnsi="Times New Roman"/>
          <w:sz w:val="24"/>
          <w:szCs w:val="24"/>
        </w:rPr>
        <w:t>kvipotenciální pospojování proti blesku (vyrovnání potenciálů při působení blesku) označované EB</w:t>
      </w:r>
      <w:r>
        <w:rPr>
          <w:rFonts w:cs="Times New Roman" w:ascii="Times New Roman" w:hAnsi="Times New Roman"/>
          <w:bCs/>
          <w:sz w:val="24"/>
          <w:szCs w:val="24"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>ČSN EN 62305-3:2006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Textnormy"/>
        <w:spacing w:before="0" w:after="0"/>
        <w:ind w:left="540" w:hanging="5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1) </w:t>
        <w:tab/>
        <w:t xml:space="preserve">K čemu slouží sběrnice </w:t>
      </w:r>
      <w:r>
        <w:rPr>
          <w:rFonts w:cs="Times New Roman" w:ascii="Times New Roman" w:hAnsi="Times New Roman"/>
          <w:sz w:val="24"/>
          <w:szCs w:val="24"/>
        </w:rPr>
        <w:t>pospojování (přípojnice vyrovnání potenciálů)</w:t>
      </w:r>
      <w:r>
        <w:rPr>
          <w:rFonts w:cs="Times New Roman" w:ascii="Times New Roman" w:hAnsi="Times New Roman"/>
          <w:bCs/>
          <w:sz w:val="24"/>
          <w:szCs w:val="24"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>ČSN EN 62305-3:2006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Textnormy"/>
        <w:spacing w:before="0" w:after="0"/>
        <w:ind w:left="540" w:hanging="5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2) </w:t>
        <w:tab/>
        <w:t>Jaká data (parametry) jsou závislé na třídě LPS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23) </w:t>
        <w:tab/>
        <w:t xml:space="preserve">Pokud použijeme </w:t>
      </w:r>
      <w:r>
        <w:rPr/>
        <w:t>ve stavbách z železobetonu</w:t>
      </w:r>
      <w:r>
        <w:rPr>
          <w:iCs/>
        </w:rPr>
        <w:t xml:space="preserve"> pro návrh LPS o</w:t>
      </w:r>
      <w:r>
        <w:rPr/>
        <w:t>celové armování, je nutné elektrické propojení svislých a vodorovných prutů svařením nebo jiný způsob spojení. Kdo stanovuje takovéto konstrukční uspořádání</w:t>
      </w:r>
      <w:r>
        <w:rPr>
          <w:iCs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  <w:t>24)</w:t>
      </w:r>
      <w:r>
        <w:rPr/>
        <w:t xml:space="preserve"> </w:t>
        <w:tab/>
        <w:t>V jakých případech by měl být</w:t>
      </w:r>
      <w:r>
        <w:rPr>
          <w:bCs/>
        </w:rPr>
        <w:t xml:space="preserve"> na chráněné stavbě</w:t>
      </w:r>
      <w:r>
        <w:rPr/>
        <w:t xml:space="preserve"> použit</w:t>
      </w:r>
      <w:r>
        <w:rPr>
          <w:bCs/>
        </w:rPr>
        <w:t xml:space="preserve"> izolovaný (oddálený) vnější LPS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>ČSN EN 62305-3:2006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25) </w:t>
        <w:tab/>
      </w:r>
      <w:r>
        <w:rPr/>
        <w:t>Pro jaké případy stanovení umístění jímací soustavy je vhodná metoda valící se koule</w:t>
      </w:r>
      <w:r>
        <w:rPr>
          <w:iCs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26) </w:t>
        <w:tab/>
      </w:r>
      <w:r>
        <w:rPr/>
        <w:t>Pro jaké případy stanovení umístění jímací soustavy je vhodná metoda ochranného úhlu</w:t>
      </w:r>
      <w:r>
        <w:rPr>
          <w:iCs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27) </w:t>
        <w:tab/>
      </w:r>
      <w:r>
        <w:rPr/>
        <w:t>Pro jaké případy stanovení umístění jímací soustavy je vhodná metoda mřížové soustavy</w:t>
      </w:r>
      <w:r>
        <w:rPr>
          <w:iCs/>
        </w:rPr>
        <w:t>?</w:t>
      </w:r>
    </w:p>
    <w:p>
      <w:pPr>
        <w:pStyle w:val="Normal"/>
        <w:ind w:left="540" w:hanging="0"/>
        <w:jc w:val="both"/>
        <w:rPr/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28) </w:t>
        <w:tab/>
      </w:r>
      <w:r>
        <w:rPr/>
        <w:t>U jakých staveb může vzniknout nebezpečí úderu do boku stavby</w:t>
      </w:r>
      <w:r>
        <w:rPr>
          <w:iCs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29) </w:t>
        <w:tab/>
        <w:t>Jaké jsou typické hodnoty vzdáleností mezi svody u neizolovaného (neoddáleného) LPS ve vztahu k třídám LPS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30) </w:t>
        <w:tab/>
        <w:t>Jakým požadavkům má odpovídat konstrukce a instalace svodů LPS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31) </w:t>
        <w:tab/>
      </w:r>
      <w:r>
        <w:rPr/>
        <w:t>Mohou se umístit svody neoddáleného LPS na stěnu z lehce hořlavého materiálu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32) </w:t>
        <w:tab/>
        <w:t>Jaké spoje se provádí na uzemnění k zařízení LPS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3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33) </w:t>
        <w:tab/>
        <w:t>K jakým účelům se zřizuje vnitřní systém LPS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3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34) </w:t>
        <w:tab/>
        <w:t>Jakým způsobem lze dosáhnout při ekvipotenciálním pospojování proti blesku vyrovnání potenciálů s LPS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35) </w:t>
        <w:tab/>
      </w:r>
      <w:r>
        <w:rPr/>
        <w:t>Čím a kde se provede ekvipotenciální pospojování proti blesku pro vnější vodivé části, pokud není povoleno přímé pospojování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3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36) </w:t>
        <w:tab/>
        <w:t>Jak se vypočte dostatečná vzdálenost mezi jímací soustavou a kovovými částmi stavby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  <w:tab/>
        <w:t xml:space="preserve">ČSN EN 62305-3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37) </w:t>
        <w:tab/>
        <w:t>Jaká dodatečná opatření před dotykovým napětím mohou být použita u svodů LPS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3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38) </w:t>
        <w:tab/>
        <w:t>Jaká dodatečná opatření je možno použít před vznikem krokových napětí vzniklé v okolí vnějších svodů LPS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3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39) </w:t>
        <w:tab/>
      </w:r>
      <w:r>
        <w:rPr/>
        <w:t>Co musí být vzato v úvahu, použijeme-li pro stanovení ochranných prostorů metodu ochranného úhlu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3:2006 </w:t>
      </w:r>
    </w:p>
    <w:p>
      <w:pPr>
        <w:pStyle w:val="Normal"/>
        <w:shd w:fill="FFFFFF" w:val="clear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40)</w:t>
      </w:r>
      <w:r>
        <w:rPr/>
        <w:t xml:space="preserve"> </w:t>
        <w:tab/>
        <w:t>Jaké jsou minimální intervaly mezi kontrolami a revizemi LPS hladiny I a II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>ČSN EN 62305-3:2006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41)</w:t>
      </w:r>
      <w:r>
        <w:rPr/>
        <w:t xml:space="preserve"> </w:t>
        <w:tab/>
        <w:t>Jaké jsou minimální intervaly mezi kontrolami a revizemi LPS hladiny III a IV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>ČSN EN 62305-3:2006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42)</w:t>
      </w:r>
      <w:r>
        <w:rPr/>
        <w:t xml:space="preserve"> </w:t>
        <w:tab/>
        <w:t>Jaká základní ochranná opatření v LPMS lze zahrnout mezi základní ochranná opatření proti LEMP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>ČSN EN 62305-4:2006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 </w:t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43) </w:t>
        <w:tab/>
      </w:r>
      <w:r>
        <w:rPr>
          <w:spacing w:val="-1"/>
        </w:rPr>
        <w:t xml:space="preserve">Vhodné uzemnění a pospojování je založeno na kompletním systému uzemnění. Co tento </w:t>
      </w:r>
      <w:r>
        <w:rPr/>
        <w:t>s</w:t>
      </w:r>
      <w:r>
        <w:rPr>
          <w:spacing w:val="-1"/>
        </w:rPr>
        <w:t>ystém zahrnuje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>ČSN EN 62305-4:2006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  <w:t xml:space="preserve">44) </w:t>
        <w:tab/>
        <w:t>Co zahrnuje systém s</w:t>
      </w:r>
      <w:r>
        <w:rPr/>
        <w:t>tínění vnějších vedení vstupujících do stavby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>ČSN EN 62305-4:2006</w:t>
      </w:r>
    </w:p>
    <w:p>
      <w:pPr>
        <w:pStyle w:val="Normal"/>
        <w:shd w:fill="FFFFFF" w:val="clear"/>
        <w:tabs>
          <w:tab w:val="clear" w:pos="709"/>
          <w:tab w:val="left" w:pos="485" w:leader="none"/>
        </w:tabs>
        <w:ind w:left="540" w:hanging="540"/>
        <w:jc w:val="both"/>
        <w:rPr>
          <w:bCs/>
          <w:iCs/>
          <w:spacing w:val="-17"/>
        </w:rPr>
      </w:pPr>
      <w:r>
        <w:rPr>
          <w:bCs/>
          <w:iCs/>
          <w:spacing w:val="-17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45) </w:t>
        <w:tab/>
        <w:t>Jaké úkony se nepožadují při provádění vizuální prohlídky při revizi systému ochranných opatření LPMS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>ČSN EN 62305-4:2006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left="540" w:hanging="540"/>
        <w:jc w:val="both"/>
        <w:rPr>
          <w:bCs/>
          <w:iCs/>
          <w:spacing w:val="-7"/>
        </w:rPr>
      </w:pPr>
      <w:r>
        <w:rPr>
          <w:bCs/>
          <w:iCs/>
          <w:spacing w:val="-7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46) </w:t>
        <w:tab/>
      </w:r>
      <w:r>
        <w:rPr>
          <w:spacing w:val="-6"/>
        </w:rPr>
        <w:t xml:space="preserve">Jakým způsobem se při revizi u zařízení LPMS kontrolují </w:t>
      </w:r>
      <w:r>
        <w:rPr>
          <w:spacing w:val="-1"/>
        </w:rPr>
        <w:t>části systému uzemnění a soustavy pospojování, které není možno zkontrolovat vizuálně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>ČSN EN 62305-4:2006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left="540" w:hanging="540"/>
        <w:jc w:val="both"/>
        <w:rPr>
          <w:bCs/>
          <w:iCs/>
          <w:spacing w:val="-7"/>
        </w:rPr>
      </w:pPr>
      <w:r>
        <w:rPr>
          <w:bCs/>
          <w:iCs/>
          <w:spacing w:val="-7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47) </w:t>
        <w:tab/>
      </w:r>
      <w:r>
        <w:rPr>
          <w:spacing w:val="-6"/>
        </w:rPr>
        <w:t xml:space="preserve">Revizní technik musí připravit revizní zprávu, která bude připojena k technické dokumentaci a k předcházejícím </w:t>
      </w:r>
      <w:r>
        <w:rPr/>
        <w:t>revizním zprávám. Jaké informace musí zpráva o revizi obsahovat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>ČSN EN 62305-4:2006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left="540" w:hanging="540"/>
        <w:jc w:val="both"/>
        <w:rPr>
          <w:bCs/>
          <w:iCs/>
          <w:spacing w:val="-7"/>
        </w:rPr>
      </w:pPr>
      <w:r>
        <w:rPr>
          <w:bCs/>
          <w:iCs/>
          <w:spacing w:val="-7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48) </w:t>
        <w:tab/>
        <w:t>Jaká je optimální délka přívodních vodičů k</w:t>
      </w:r>
      <w:r>
        <w:rPr/>
        <w:t xml:space="preserve"> SPD zatížených dílčím bleskovým proudem (předpoklad </w:t>
      </w:r>
      <w:r>
        <w:rPr>
          <w:iCs/>
        </w:rPr>
        <w:t xml:space="preserve">ΔU = </w:t>
      </w:r>
      <w:r>
        <w:rPr/>
        <w:t>1 kV/metr)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>ČSN EN 62305-4:2006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left="540" w:hanging="540"/>
        <w:jc w:val="both"/>
        <w:rPr>
          <w:bCs/>
          <w:iCs/>
          <w:spacing w:val="-7"/>
        </w:rPr>
      </w:pPr>
      <w:r>
        <w:rPr>
          <w:bCs/>
          <w:iCs/>
          <w:spacing w:val="-7"/>
        </w:rPr>
      </w:r>
    </w:p>
    <w:p>
      <w:pPr>
        <w:pStyle w:val="Zkladntext3"/>
        <w:ind w:left="540" w:hanging="540"/>
        <w:jc w:val="both"/>
        <w:rPr/>
      </w:pPr>
      <w:r>
        <w:rPr>
          <w:bCs/>
          <w:iCs/>
          <w:sz w:val="24"/>
        </w:rPr>
        <w:t xml:space="preserve">49) </w:t>
        <w:tab/>
        <w:t>Pokud se použije u zemniče jednoho svodu několik zemních tyčí, jaká má být vzdálenosti mezi jednotlivými tyčemi?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ČSN 33 2000-5-54 ed. 2:2007</w:t>
      </w:r>
    </w:p>
    <w:p>
      <w:pPr>
        <w:pStyle w:val="TextBodyIndent"/>
        <w:ind w:left="54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 xml:space="preserve">50) </w:t>
        <w:tab/>
        <w:t>Jaký má být úhel mezi sousedními paprsky v případě, že se páskové nebo drátové zemniče kladou paprskovitě?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ČSN 33 2000-5-54 ed. 2:2007</w:t>
      </w:r>
    </w:p>
    <w:p>
      <w:pPr>
        <w:pStyle w:val="TextBodyIndent"/>
        <w:ind w:left="540" w:hanging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 xml:space="preserve">51) </w:t>
        <w:tab/>
        <w:t>Normy řady ČSN EN 62305 využívají v celém rozsahu zkrácené názvy. Co znamená označení LPZ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>ČSN EN 62305-1:2006, ČSN EN 62305-2:2006</w:t>
      </w:r>
    </w:p>
    <w:p>
      <w:pPr>
        <w:pStyle w:val="Normal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 xml:space="preserve">52) </w:t>
        <w:tab/>
        <w:t>Normy řady ČSN EN 62305 využívají v celém rozsahu zkrácené názvy. Co znamená označení LPL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>ČSN EN 62305-1:2006, ČSN EN 62305-2:2006</w:t>
      </w:r>
    </w:p>
    <w:p>
      <w:pPr>
        <w:pStyle w:val="TextBodyIndent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 xml:space="preserve">53) </w:t>
        <w:tab/>
        <w:t>Normy řady ČSN EN 62305 využívají v celém rozsahu zkrácené názvy. Co znamená označení LPS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>ČSN EN 62305-1:2006, ČSN EN 62305-2:2006</w:t>
      </w:r>
    </w:p>
    <w:p>
      <w:pPr>
        <w:pStyle w:val="Normal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 xml:space="preserve">54) </w:t>
        <w:tab/>
        <w:t>Normy řady ČSN EN 62305 využívají v celém rozsahu zkrácené názvy. Co znamená označení SPD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 xml:space="preserve">ČSN EN 62305-1:2006 </w:t>
      </w:r>
    </w:p>
    <w:p>
      <w:pPr>
        <w:pStyle w:val="Normal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55) </w:t>
        <w:tab/>
        <w:t>Podle řady ČSN EN 62305 jsou znázorněny příčiny a typy poškození staveb a sítí písmeny S1, S2, S3, S4. Co toto označení představuje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 xml:space="preserve">ČSN EN 62305-1:2006 </w:t>
      </w:r>
    </w:p>
    <w:p>
      <w:pPr>
        <w:pStyle w:val="Normal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56) </w:t>
        <w:tab/>
        <w:t>V které části objektu se podle řady ČSN EN 62305 nacházejí zóny LPZ 0</w:t>
      </w:r>
      <w:r>
        <w:rPr>
          <w:iCs/>
          <w:vertAlign w:val="subscript"/>
        </w:rPr>
        <w:t>A</w:t>
      </w:r>
      <w:r>
        <w:rPr>
          <w:iCs/>
        </w:rPr>
        <w:t xml:space="preserve"> a LPZ 0</w:t>
      </w:r>
      <w:r>
        <w:rPr>
          <w:iCs/>
          <w:vertAlign w:val="subscript"/>
        </w:rPr>
        <w:t>B</w:t>
      </w:r>
      <w:r>
        <w:rPr>
          <w:iCs/>
        </w:rPr>
        <w:t>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 xml:space="preserve">ČSN EN 62305-1:2006 </w:t>
      </w:r>
    </w:p>
    <w:p>
      <w:pPr>
        <w:pStyle w:val="Normal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57) </w:t>
        <w:tab/>
        <w:t>Průběh bleskového proudu se podle řady ČSN EN 62305 označuje jako poměr T</w:t>
      </w:r>
      <w:r>
        <w:rPr>
          <w:iCs/>
          <w:vertAlign w:val="subscript"/>
        </w:rPr>
        <w:t>1</w:t>
      </w:r>
      <w:r>
        <w:rPr>
          <w:iCs/>
        </w:rPr>
        <w:t>/T</w:t>
      </w:r>
      <w:r>
        <w:rPr>
          <w:iCs/>
          <w:vertAlign w:val="subscript"/>
        </w:rPr>
        <w:t>2</w:t>
      </w:r>
      <w:r>
        <w:rPr>
          <w:iCs/>
        </w:rPr>
        <w:t xml:space="preserve"> (μs/μs). Co toto označení ve skutečnosti představuje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 xml:space="preserve">ČSN EN 62305-1:2006 </w:t>
      </w:r>
    </w:p>
    <w:p>
      <w:pPr>
        <w:pStyle w:val="Normal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58) </w:t>
        <w:tab/>
        <w:t>Co je považováno podle návrhu ochrany před bleskem za nebezpečný jev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 xml:space="preserve">ČSN EN 62305-2:2006 </w:t>
      </w:r>
    </w:p>
    <w:p>
      <w:pPr>
        <w:pStyle w:val="Normal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59) </w:t>
        <w:tab/>
        <w:t>Jak je charakterizována rázová vlna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 xml:space="preserve">ČSN EN 62305-2:2006 </w:t>
      </w:r>
    </w:p>
    <w:p>
      <w:pPr>
        <w:pStyle w:val="Normal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60) </w:t>
        <w:tab/>
        <w:t>Součástí každého návrhu konstrukce ochrany před bleskem je stanovení rizika a škod podle ČSN 62305-2:2006. Jaké riziko ztrát R je stanovováno u staveb?</w:t>
      </w:r>
    </w:p>
    <w:p>
      <w:pPr>
        <w:pStyle w:val="TextBodyIndent"/>
        <w:ind w:left="540" w:hanging="540"/>
        <w:jc w:val="both"/>
        <w:rPr/>
      </w:pPr>
      <w:r>
        <w:rPr>
          <w:iCs/>
          <w:sz w:val="24"/>
        </w:rPr>
        <w:tab/>
        <w:t xml:space="preserve">ČSN EN 62305-2:2006 </w:t>
      </w:r>
    </w:p>
    <w:p>
      <w:pPr>
        <w:pStyle w:val="Normal"/>
        <w:ind w:left="54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61)</w:t>
      </w:r>
      <w:r>
        <w:rPr>
          <w:spacing w:val="-1"/>
        </w:rPr>
        <w:t xml:space="preserve"> </w:t>
        <w:tab/>
        <w:t>Na základě jakých údajů se rozhoduje o ochraně stavby nebo inženýrské sítě před bleskem, stejně jako o výběru ochranných opatření</w:t>
      </w:r>
      <w:r>
        <w:rPr>
          <w:iCs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2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62) </w:t>
        <w:tab/>
        <w:t>Jaké riziko je povoleno t</w:t>
      </w:r>
      <w:r>
        <w:rPr>
          <w:spacing w:val="-1"/>
        </w:rPr>
        <w:t>am, kde údery blesku zahrnují ztráty na lidských životech</w:t>
      </w:r>
      <w:r>
        <w:rPr>
          <w:iCs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2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63) </w:t>
        <w:tab/>
        <w:t>Kdo zodpovídá za stanovení velikosti rizika u objektu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2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64) </w:t>
        <w:tab/>
        <w:t>Jaké postupy je nutné použít při zpracování projektové dokumentace LPS a k její následné kontrole při revizi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>ČSN EN 62305-2:2006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65)</w:t>
      </w:r>
      <w:r>
        <w:rPr/>
        <w:t xml:space="preserve"> </w:t>
        <w:tab/>
        <w:t>Může technicky a ekonomicky optimalizovaný návrh ochrany před bleskem (LPS) využívat kovových konstrukcí v objektu</w:t>
      </w:r>
      <w:r>
        <w:rPr>
          <w:iCs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66)</w:t>
      </w:r>
      <w:r>
        <w:rPr/>
        <w:t xml:space="preserve"> </w:t>
        <w:tab/>
        <w:t>U staveb ze železobetonu musí být elektrické propojení armování stanoveno elektrickou zkouškou mezi nejhořejším dílem a úrovní země. Jaká má být hodnota elektrického odporu, aby mohlo být použito ocelové armování jako náhodný svod</w:t>
      </w:r>
      <w:r>
        <w:rPr>
          <w:iCs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67)</w:t>
      </w:r>
      <w:r>
        <w:rPr/>
        <w:t xml:space="preserve"> </w:t>
        <w:tab/>
        <w:t>Jaké části může obsahovat jímací soustava</w:t>
      </w:r>
      <w:r>
        <w:rPr>
          <w:iCs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68)</w:t>
      </w:r>
      <w:r>
        <w:rPr/>
        <w:t xml:space="preserve"> </w:t>
        <w:tab/>
        <w:t>Jaké jsou přípustné metody pro stanovení umístění jímací soustavy</w:t>
      </w:r>
      <w:r>
        <w:rPr>
          <w:iCs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shd w:fill="FFFFFF" w:val="clear"/>
        <w:ind w:left="540" w:hanging="540"/>
        <w:jc w:val="both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69)</w:t>
      </w:r>
      <w:r>
        <w:rPr/>
        <w:t xml:space="preserve"> </w:t>
        <w:tab/>
        <w:t>Jaký je přípustný vrcholový úhel pro vyšetření jímací soustavy při metodě pomocí ochranného úhlu</w:t>
      </w:r>
      <w:r>
        <w:rPr>
          <w:iCs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70)</w:t>
      </w:r>
      <w:r>
        <w:rPr/>
        <w:t xml:space="preserve"> </w:t>
        <w:tab/>
        <w:t>Jaké jsou přípustné poloměry valící se koule pro vyšetření jímací soustavy</w:t>
      </w:r>
      <w:r>
        <w:rPr>
          <w:iCs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shd w:fill="FFFFFF" w:val="clear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71)</w:t>
      </w:r>
      <w:r>
        <w:rPr>
          <w:spacing w:val="-3"/>
        </w:rPr>
        <w:t xml:space="preserve"> </w:t>
        <w:tab/>
        <w:t>V jakých případech mohou být vodiče jímací soustavy položeny na střeše stavby</w:t>
      </w:r>
      <w:r>
        <w:rPr>
          <w:iCs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72)</w:t>
      </w:r>
      <w:r>
        <w:rPr>
          <w:spacing w:val="-3"/>
        </w:rPr>
        <w:t xml:space="preserve"> </w:t>
        <w:tab/>
        <w:t>Jaké části stavby nemohou být</w:t>
      </w:r>
      <w:r>
        <w:rPr>
          <w:spacing w:val="-1"/>
        </w:rPr>
        <w:t xml:space="preserve"> považovány za náhodné jímače a součásti LPS</w:t>
      </w:r>
      <w:r>
        <w:rPr>
          <w:iCs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73)</w:t>
      </w:r>
      <w:r>
        <w:rPr>
          <w:spacing w:val="-3"/>
        </w:rPr>
        <w:t xml:space="preserve"> </w:t>
        <w:tab/>
        <w:t xml:space="preserve">Jak </w:t>
      </w:r>
      <w:r>
        <w:rPr/>
        <w:t>je nutno umísťovat svody,</w:t>
      </w:r>
      <w:r>
        <w:rPr>
          <w:spacing w:val="-3"/>
        </w:rPr>
        <w:t xml:space="preserve"> a</w:t>
      </w:r>
      <w:r>
        <w:rPr/>
        <w:t>by se snížila pravděpodobnost škod způsobených bleskem</w:t>
      </w:r>
      <w:r>
        <w:rPr>
          <w:iCs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74) </w:t>
        <w:tab/>
        <w:t>Kolik svodů je nutno instalovat u izolovaného (oddáleného) LPS, je li jímací soustava tvořena ze zavěšených drátů nebo lan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75) </w:t>
        <w:tab/>
        <w:t>Kolik svodů je nutno instalovat u neizolovaného (neoddáleného) LPS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76) </w:t>
        <w:tab/>
        <w:t>Které náhodné části stavby by neměly být považovány za náhodné svody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77) </w:t>
        <w:tab/>
        <w:t>Kde by měly být umístěny zkušební spojky na svodech LPS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78) </w:t>
        <w:tab/>
        <w:t>Jaká je doporučovaná hodnota zemního odporu zemniče pro LPS měřená při nízkém kmitočtu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79)</w:t>
      </w:r>
      <w:r>
        <w:rPr/>
        <w:t xml:space="preserve"> </w:t>
        <w:tab/>
        <w:t>Jaký smí být nejmenší celkový počet zemničů (uspořádaných z vodorovných nebo svislých zemničů) v uspořádání typu A instalovaného vně chráněné stavby</w:t>
      </w:r>
      <w:r>
        <w:rPr>
          <w:iCs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80)</w:t>
      </w:r>
      <w:r>
        <w:rPr/>
        <w:t xml:space="preserve"> </w:t>
        <w:tab/>
        <w:t>Z čeho se skládá uzemňovací soustava v uspořádání typu A</w:t>
      </w:r>
      <w:r>
        <w:rPr>
          <w:iCs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81)</w:t>
      </w:r>
      <w:r>
        <w:rPr/>
        <w:t xml:space="preserve"> </w:t>
        <w:tab/>
        <w:t xml:space="preserve">Z čeho se skládá </w:t>
      </w:r>
      <w:r>
        <w:rPr>
          <w:bCs/>
          <w:iCs/>
        </w:rPr>
        <w:t>obvodová uzemňovací soustava vně objektu</w:t>
      </w:r>
      <w:r>
        <w:rPr/>
        <w:t xml:space="preserve"> v uspořádání typu B</w:t>
      </w:r>
      <w:r>
        <w:rPr>
          <w:iCs/>
        </w:rPr>
        <w:t>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82)</w:t>
        <w:tab/>
        <w:t>V jaké hloubce a vzdálenosti od zdí objektu má být přednostně uložen obvodový zemnič typu B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83)</w:t>
        <w:tab/>
        <w:t>Jaké zemniče se mají přednostně používat jako zemniče náhodné?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 xml:space="preserve">ČSN EN 62305-3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84)</w:t>
        <w:tab/>
        <w:t>Jaký je účel revize LPS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3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85)</w:t>
        <w:tab/>
        <w:t>Co není nutné kontrolovat v průběhu revize nového LPS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>ČSN EN 62305-3:2006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86)</w:t>
      </w:r>
      <w:r>
        <w:rPr/>
        <w:t xml:space="preserve"> </w:t>
        <w:tab/>
        <w:t>Pro ochranu rovinných ploch je určena mřížová soustava</w:t>
      </w:r>
      <w:r>
        <w:rPr>
          <w:iCs/>
        </w:rPr>
        <w:t>. Kam se umisťují vodiče této jímací soustavy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3:2006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87)</w:t>
      </w:r>
      <w:r>
        <w:rPr/>
        <w:t xml:space="preserve"> </w:t>
        <w:tab/>
        <w:t>Na čem bude záviset koeficient rozdělení (</w:t>
      </w:r>
      <w:r>
        <w:rPr>
          <w:iCs/>
        </w:rPr>
        <w:t>k</w:t>
      </w:r>
      <w:r>
        <w:rPr>
          <w:iCs/>
          <w:vertAlign w:val="subscript"/>
        </w:rPr>
        <w:t>c</w:t>
      </w:r>
      <w:r>
        <w:rPr>
          <w:iCs/>
        </w:rPr>
        <w:t>)</w:t>
      </w:r>
      <w:r>
        <w:rPr/>
        <w:t xml:space="preserve"> bleskového proudu mezi svody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3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88)</w:t>
      </w:r>
      <w:r>
        <w:rPr/>
        <w:t xml:space="preserve"> </w:t>
        <w:tab/>
        <w:t>Mohou být armovací pruty stěn nebo díly z betonu a ocelový skelet použity jako náhodné svody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3:2006 </w:t>
      </w:r>
    </w:p>
    <w:p>
      <w:pPr>
        <w:pStyle w:val="Normal"/>
        <w:shd w:fill="FFFFFF" w:val="clear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89)</w:t>
      </w:r>
      <w:r>
        <w:rPr/>
        <w:t xml:space="preserve"> </w:t>
        <w:tab/>
        <w:t>Jak může být zabráněno nebezpečným jiskřením mezi LPS a kovovými, elektrickými a telekomunikačními instalacemi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3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90)</w:t>
      </w:r>
      <w:r>
        <w:rPr/>
        <w:t xml:space="preserve"> </w:t>
        <w:tab/>
        <w:t xml:space="preserve">Jaký typ uzemňovací soustavy se upřednostňuje </w:t>
      </w:r>
      <w:r>
        <w:rPr>
          <w:spacing w:val="-4"/>
        </w:rPr>
        <w:t xml:space="preserve">ve stavbách, kde jsou instalovány </w:t>
      </w:r>
      <w:r>
        <w:rPr/>
        <w:t>elektronické</w:t>
      </w:r>
      <w:r>
        <w:rPr>
          <w:spacing w:val="-4"/>
        </w:rPr>
        <w:t xml:space="preserve"> </w:t>
      </w:r>
      <w:r>
        <w:rPr/>
        <w:t>systémy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4:2006  </w:t>
      </w:r>
    </w:p>
    <w:p>
      <w:pPr>
        <w:pStyle w:val="Normal"/>
        <w:shd w:fill="FFFFFF" w:val="clear"/>
        <w:ind w:left="540" w:hanging="540"/>
        <w:jc w:val="both"/>
        <w:rPr>
          <w:bCs/>
          <w:iCs/>
          <w:spacing w:val="-1"/>
        </w:rPr>
      </w:pPr>
      <w:r>
        <w:rPr>
          <w:bCs/>
          <w:iCs/>
          <w:spacing w:val="-1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91)</w:t>
      </w:r>
      <w:r>
        <w:rPr/>
        <w:t xml:space="preserve"> </w:t>
        <w:tab/>
        <w:t>K zabránění nebezpečných rozdílům potenciálů mezi všemi zařízeními uvnitř vnitřních LPZ je využívána mřížová soustava. Jaká je typická šířka ok této mřížové soustavy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4:2006  </w:t>
      </w:r>
    </w:p>
    <w:p>
      <w:pPr>
        <w:pStyle w:val="Normal"/>
        <w:shd w:fill="FFFFFF" w:val="clear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92)</w:t>
      </w:r>
      <w:r>
        <w:rPr/>
        <w:t xml:space="preserve"> </w:t>
        <w:tab/>
        <w:t>Při provedení pospojování se využívá zapojení do hvězdy S, nebo zapojení mřížové M. Jak musí zapojeny na systém uzemnění kovové části při systému S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4:2006 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>93)</w:t>
      </w:r>
      <w:r>
        <w:rPr/>
        <w:t xml:space="preserve"> </w:t>
        <w:tab/>
        <w:t>Přípojnice pospojení by měla být připojena k uzemňovací soustavě co nejkratší cestou. Jak velká má být tato vzdálenost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4:2006 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94) </w:t>
        <w:tab/>
        <w:t>Jak</w:t>
      </w:r>
      <w:r>
        <w:rPr/>
        <w:t xml:space="preserve"> </w:t>
      </w:r>
      <w:r>
        <w:rPr>
          <w:spacing w:val="-1"/>
        </w:rPr>
        <w:t>musí být provedeno pospojování tam, kde je definována zóna ochrany (LPZ) před bleskem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4:2006  </w:t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  <w:t xml:space="preserve">95) </w:t>
        <w:tab/>
        <w:t>Kde je nutné instalovat přepěťová ochranná opatření (SPD</w:t>
      </w:r>
      <w:r>
        <w:rPr>
          <w:spacing w:val="-6"/>
        </w:rPr>
        <w:t xml:space="preserve"> pro ekvipotenciální pospojování)</w:t>
      </w:r>
      <w:r>
        <w:rPr>
          <w:spacing w:val="-1"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>ČSN EN 62305-4:2006</w:t>
      </w:r>
    </w:p>
    <w:p>
      <w:pPr>
        <w:pStyle w:val="Normal"/>
        <w:shd w:fill="FFFFFF" w:val="clear"/>
        <w:ind w:left="540" w:hanging="540"/>
        <w:jc w:val="both"/>
        <w:rPr>
          <w:iCs/>
          <w:spacing w:val="-6"/>
        </w:rPr>
      </w:pPr>
      <w:r>
        <w:rPr>
          <w:iCs/>
          <w:spacing w:val="-6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96) </w:t>
        <w:tab/>
        <w:t>Jaký</w:t>
      </w:r>
      <w:r>
        <w:rPr>
          <w:spacing w:val="-1"/>
        </w:rPr>
        <w:t xml:space="preserve"> smí být</w:t>
      </w:r>
      <w:r>
        <w:rPr>
          <w:iCs/>
        </w:rPr>
        <w:t xml:space="preserve"> </w:t>
      </w:r>
      <w:r>
        <w:rPr/>
        <w:t>minimální</w:t>
      </w:r>
      <w:r>
        <w:rPr>
          <w:spacing w:val="-3"/>
        </w:rPr>
        <w:t xml:space="preserve"> průřez</w:t>
      </w:r>
      <w:r>
        <w:rPr>
          <w:spacing w:val="-1"/>
        </w:rPr>
        <w:t xml:space="preserve"> pro uzemňovací přívod od přípojnice pospojování k uzemňovací soustavě </w:t>
      </w:r>
      <w:r>
        <w:rPr/>
        <w:t>nebo jiným přípojnicím, při použití materiálu Fe</w:t>
      </w:r>
      <w:r>
        <w:rPr>
          <w:iCs/>
        </w:rPr>
        <w:t>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>ČSN EN 62305-4:2006</w:t>
      </w:r>
    </w:p>
    <w:p>
      <w:pPr>
        <w:pStyle w:val="Normal"/>
        <w:shd w:fill="FFFFFF" w:val="clear"/>
        <w:tabs>
          <w:tab w:val="clear" w:pos="709"/>
          <w:tab w:val="left" w:pos="490" w:leader="none"/>
        </w:tabs>
        <w:ind w:left="540" w:hanging="540"/>
        <w:jc w:val="both"/>
        <w:rPr>
          <w:bCs/>
          <w:iCs/>
          <w:spacing w:val="-6"/>
        </w:rPr>
      </w:pPr>
      <w:r>
        <w:rPr>
          <w:bCs/>
          <w:iCs/>
          <w:spacing w:val="-6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97) </w:t>
        <w:tab/>
        <w:t>Kde je vhodné použít prostorové stínění stavby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4:2006  </w:t>
      </w:r>
    </w:p>
    <w:p>
      <w:pPr>
        <w:pStyle w:val="Normal"/>
        <w:shd w:fill="FFFFFF" w:val="clear"/>
        <w:tabs>
          <w:tab w:val="clear" w:pos="709"/>
          <w:tab w:val="left" w:pos="485" w:leader="none"/>
        </w:tabs>
        <w:ind w:left="540" w:hanging="540"/>
        <w:jc w:val="both"/>
        <w:rPr>
          <w:bCs/>
          <w:iCs/>
          <w:spacing w:val="-17"/>
        </w:rPr>
      </w:pPr>
      <w:r>
        <w:rPr>
          <w:bCs/>
          <w:iCs/>
          <w:spacing w:val="-17"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98) </w:t>
        <w:tab/>
        <w:t>Kdy se nemusí provádět revize systému ochranných opatření LPMS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 xml:space="preserve">ČSN EN 62305-4:2006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99) </w:t>
        <w:tab/>
        <w:t>Kdy se musí provádět revize systému ochranných opatření LPMS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>ČSN EN 62305-4:2006</w:t>
      </w:r>
    </w:p>
    <w:p>
      <w:pPr>
        <w:pStyle w:val="Normal"/>
        <w:widowControl w:val="false"/>
        <w:shd w:fill="FFFFFF" w:val="clear"/>
        <w:autoSpaceDE w:val="false"/>
        <w:ind w:left="540" w:hanging="54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100) </w:t>
        <w:tab/>
        <w:t>Co musí být kontrolováno po instalaci nového LPMS (při revizi systému ochranných opatření)?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Cs/>
        </w:rPr>
        <w:tab/>
        <w:t>ČSN EN 62305-4:2006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SA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  <w:tab w:val="left" w:pos="540" w:leader="none"/>
        <w:tab w:val="left" w:pos="7290" w:leader="none"/>
      </w:tabs>
      <w:outlineLvl w:val="0"/>
    </w:pPr>
    <w:rPr>
      <w:b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09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4" w:hanging="284"/>
      <w:jc w:val="right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right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284" w:hanging="284"/>
      <w:jc w:val="right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hanging="284"/>
      <w:jc w:val="right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84" w:hanging="284"/>
      <w:jc w:val="right"/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47z0">
    <w:name w:val="WW8NumSt47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42" w:leader="none"/>
        <w:tab w:val="left" w:pos="567" w:leader="none"/>
      </w:tabs>
      <w:ind w:left="284" w:hanging="284"/>
      <w:jc w:val="both"/>
    </w:pPr>
    <w:rPr>
      <w:rFonts w:ascii="USALight" w:hAnsi="USALight" w:cs="USALight"/>
      <w:szCs w:val="20"/>
    </w:rPr>
  </w:style>
  <w:style w:type="paragraph" w:styleId="Zkladntextodsazen3">
    <w:name w:val="Základní text odsazený 3"/>
    <w:basedOn w:val="Normal"/>
    <w:qFormat/>
    <w:pPr>
      <w:widowControl w:val="false"/>
      <w:ind w:left="284" w:hanging="284"/>
    </w:pPr>
    <w:rPr>
      <w:b/>
      <w:szCs w:val="20"/>
    </w:rPr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7290" w:leader="none"/>
      </w:tabs>
      <w:ind w:left="360" w:hanging="360"/>
    </w:pPr>
    <w:rPr>
      <w:sz w:val="22"/>
    </w:rPr>
  </w:style>
  <w:style w:type="paragraph" w:styleId="Zkladntext2">
    <w:name w:val="Základní text 2"/>
    <w:basedOn w:val="Normal"/>
    <w:qFormat/>
    <w:pPr/>
    <w:rPr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sz w:val="22"/>
    </w:rPr>
  </w:style>
  <w:style w:type="paragraph" w:styleId="TextnormyChar">
    <w:name w:val="Text normy Char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40:00Z</dcterms:created>
  <dc:creator>Václav Petrovický</dc:creator>
  <dc:description/>
  <cp:keywords/>
  <dc:language>en-US</dc:language>
  <cp:lastModifiedBy>Libuše Dušková</cp:lastModifiedBy>
  <cp:lastPrinted>2009-02-18T11:17:00Z</cp:lastPrinted>
  <dcterms:modified xsi:type="dcterms:W3CDTF">2011-08-05T11:09:00Z</dcterms:modified>
  <cp:revision>11</cp:revision>
  <dc:subject/>
  <dc:title>A – TESTY pro písemnou část zkoušky z obecných předpisů</dc:title>
</cp:coreProperties>
</file>