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u w:val="single"/>
        </w:rPr>
      </w:pPr>
      <w:r>
        <w:rPr>
          <w:b/>
          <w:u w:val="single"/>
        </w:rPr>
        <w:t>A – TESTY pro písemnou část zkoušky z obecných předpisů</w:t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tabs>
          <w:tab w:val="clear" w:pos="709"/>
          <w:tab w:val="left" w:pos="729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>(označené otázky nejsou uplatňovány v testech pro rozsah E4 na nářadí a spotřebiče)</w:t>
      </w:r>
    </w:p>
    <w:p>
      <w:pPr>
        <w:pStyle w:val="Zkladntext2"/>
        <w:tabs>
          <w:tab w:val="clear" w:pos="709"/>
          <w:tab w:val="left" w:pos="729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Zkladntext2"/>
        <w:tabs>
          <w:tab w:val="clear" w:pos="709"/>
          <w:tab w:val="left" w:pos="7290" w:leader="none"/>
        </w:tabs>
        <w:ind w:left="540" w:hanging="540"/>
        <w:rPr>
          <w:b/>
          <w:b/>
          <w:color w:val="0000FF"/>
          <w:sz w:val="24"/>
        </w:rPr>
      </w:pPr>
      <w:r>
        <w:rPr>
          <w:i w:val="false"/>
          <w:sz w:val="24"/>
        </w:rPr>
        <w:t xml:space="preserve">1) </w:t>
        <w:tab/>
        <w:t>Jakou funkci plní ze zákona č. 174/1968 Sb. Technická inspekce České republiky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 xml:space="preserve">2) </w:t>
        <w:tab/>
        <w:t>Jakou činnost vykonává Technická inspekce České republiky jako organizace státního odborného dozoru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) </w:t>
        <w:tab/>
        <w:t>Na koho se vztahuje působnost organizace státního odborného dozoru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) </w:t>
        <w:tab/>
        <w:t>Vztahuje se působnost organizace státního odborného dozoru (TIČR) na činnost, pracoviště a technická zařízení podléhající dozoru orgánů státní báňské správy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) </w:t>
        <w:tab/>
        <w:t>Jaké činnosti provádí organizace státního odborného dozoru (TIČR)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6) </w:t>
        <w:tab/>
        <w:t>K čemu jsou oprávněni pověření pracovníci organizace státního odborného dozoru?</w:t>
      </w:r>
    </w:p>
    <w:p>
      <w:pPr>
        <w:pStyle w:val="Normal"/>
        <w:ind w:left="540" w:hanging="0"/>
        <w:jc w:val="both"/>
        <w:rPr/>
      </w:pPr>
      <w:r>
        <w:rPr/>
        <w:t>zákona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7) </w:t>
        <w:tab/>
        <w:t>Může TIČR, jako organizace státního odborného dozoru, ukládat pokuty?</w:t>
      </w:r>
    </w:p>
    <w:p>
      <w:pPr>
        <w:pStyle w:val="Normal"/>
        <w:ind w:left="540" w:hanging="0"/>
        <w:jc w:val="both"/>
        <w:rPr/>
      </w:pPr>
      <w:r>
        <w:rPr/>
        <w:t xml:space="preserve">zákon č. 174/1968 Sb. v platném znění 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8) </w:t>
        <w:tab/>
        <w:t>Vztahují se na některé činnosti prováděné organizací státního odborného dozoru obecné předpisy o správním řízení?</w:t>
      </w:r>
    </w:p>
    <w:p>
      <w:pPr>
        <w:pStyle w:val="Normal"/>
        <w:ind w:left="540" w:hanging="0"/>
        <w:jc w:val="both"/>
        <w:rPr/>
      </w:pPr>
      <w:r>
        <w:rPr/>
        <w:t>zákon č. 174/1968 Sb., zákon č. 500/2004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9) </w:t>
        <w:tab/>
        <w:t>Která jsou vyhrazená technická zařízení ve smyslu zákona č. 174/1968 Sb.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0) </w:t>
        <w:tab/>
        <w:t>Co se rozumí vyhrazenými technickými zařízeními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1) </w:t>
        <w:tab/>
        <w:t>Co je jedním z předpokladů odborné způsobilosti fyzických osob pro vydání osvědčení odborné způsobilosti k revizím a zkouškám vyhrazených technických zařízení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2) </w:t>
        <w:tab/>
        <w:t>Má osvědčení vydané organizací státního odborného dozoru k činnostem na vyhrazených technických zařízeních omezenou platnost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3) </w:t>
        <w:tab/>
        <w:t>Jaká je doba platnosti osvědčení k činnostem na vyhrazených technických zařízeních?</w:t>
      </w:r>
    </w:p>
    <w:p>
      <w:pPr>
        <w:pStyle w:val="Normal"/>
        <w:ind w:left="540" w:hanging="0"/>
        <w:jc w:val="both"/>
        <w:rPr/>
      </w:pPr>
      <w:r>
        <w:rPr/>
        <w:t>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4) </w:t>
        <w:tab/>
      </w:r>
      <w:r>
        <w:rPr>
          <w:iCs/>
        </w:rPr>
        <w:t>Jsou rozhodnutí vydávána organizací státního odborného dozoru při provádění dozoru nad bezpečností vyhrazených technických zařízení přezkoumatelná soudem?</w:t>
      </w:r>
    </w:p>
    <w:p>
      <w:pPr>
        <w:pStyle w:val="Normal"/>
        <w:ind w:left="540" w:hanging="0"/>
        <w:jc w:val="both"/>
        <w:rPr/>
      </w:pPr>
      <w:r>
        <w:rPr/>
        <w:t>zákon č. 500/2004 Sb. v platném znění, zákon č. 174/196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5) </w:t>
        <w:tab/>
        <w:t>Pracovníci pro provádění revizí elektrických zařízení („revizní technici“) jsou pracovníci znalí s vyšší kvalifikací, kteří mají ukončené odborné vzdělání, potřebnou praxi a složili zkoušku v rozsahu jakého paragrafu?</w:t>
      </w:r>
    </w:p>
    <w:p>
      <w:pPr>
        <w:pStyle w:val="Normal"/>
        <w:ind w:left="540" w:hanging="0"/>
        <w:jc w:val="both"/>
        <w:rPr/>
      </w:pPr>
      <w:r>
        <w:rPr/>
        <w:t>vyhláška č. 50/1978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16) </w:t>
        <w:tab/>
        <w:t>Co je povinna zajistit dodavatelská organizace před uvedením elektrických zařízení třídy I. do provozu?</w:t>
      </w:r>
    </w:p>
    <w:p>
      <w:pPr>
        <w:pStyle w:val="Normal"/>
        <w:ind w:left="540" w:hanging="0"/>
        <w:jc w:val="both"/>
        <w:rPr/>
      </w:pPr>
      <w:r>
        <w:rPr/>
        <w:t>vyhláška č. 73/201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17) </w:t>
        <w:tab/>
        <w:t>Jak se člení objekty podle vyhlášky 73/2010 S. pro účely revizí?</w:t>
      </w:r>
    </w:p>
    <w:p>
      <w:pPr>
        <w:pStyle w:val="Normal"/>
        <w:ind w:left="540" w:hanging="0"/>
        <w:jc w:val="both"/>
        <w:rPr/>
      </w:pPr>
      <w:r>
        <w:rPr/>
        <w:t>vyhláška č. 73/201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18) </w:t>
        <w:tab/>
        <w:t>Je povinnost oznámit zahájení montáže elektrických zařízení třídy I. organizaci státního odborného dozoru a následně požádat o vydání odborného a závazného stanoviska?.</w:t>
      </w:r>
    </w:p>
    <w:p>
      <w:pPr>
        <w:pStyle w:val="Normal"/>
        <w:ind w:left="540" w:hanging="0"/>
        <w:jc w:val="both"/>
        <w:rPr/>
      </w:pPr>
      <w:r>
        <w:rPr/>
        <w:t>vyhláška č. 73/2010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9) </w:t>
        <w:tab/>
        <w:t>Koho řídí Státní úřad inspekce práce?</w:t>
      </w:r>
    </w:p>
    <w:p>
      <w:pPr>
        <w:pStyle w:val="Normal"/>
        <w:ind w:left="540" w:hanging="0"/>
        <w:jc w:val="both"/>
        <w:rPr/>
      </w:pPr>
      <w:r>
        <w:rPr/>
        <w:t>zákon č. 251/2005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0) </w:t>
        <w:tab/>
        <w:t>Kdo rozhoduje o odejmutí osvědčení nebo oprávnění vydaného fyzické osobě, pokud je u ní zjištěno porušení předpisů k zajištění bezpečnosti práce a technických zařízení?</w:t>
      </w:r>
    </w:p>
    <w:p>
      <w:pPr>
        <w:pStyle w:val="Normal"/>
        <w:ind w:left="540" w:hanging="0"/>
        <w:jc w:val="both"/>
        <w:rPr/>
      </w:pPr>
      <w:r>
        <w:rPr/>
        <w:t>zákon č. 251/2005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1) </w:t>
        <w:tab/>
        <w:t>Může inspektor oblastního inspektorátu práce ukládat organizacím a podnikajícím fyzickým osobám pokuty za porušení předpisů k zajištění bezpečnosti práce a technických zařízení?</w:t>
      </w:r>
    </w:p>
    <w:p>
      <w:pPr>
        <w:pStyle w:val="Normal"/>
        <w:ind w:left="540" w:hanging="0"/>
        <w:jc w:val="both"/>
        <w:rPr/>
      </w:pPr>
      <w:r>
        <w:rPr/>
        <w:t>zákon č. 251/2005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2) </w:t>
        <w:tab/>
        <w:t>Komu jsou podřízeny inspektoráty bezpečnosti práce?</w:t>
      </w:r>
    </w:p>
    <w:p>
      <w:pPr>
        <w:pStyle w:val="Normal"/>
        <w:ind w:left="540" w:hanging="0"/>
        <w:jc w:val="both"/>
        <w:rPr/>
      </w:pPr>
      <w:r>
        <w:rPr/>
        <w:t>zákon č. 251/2005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3) </w:t>
        <w:tab/>
        <w:t>Co se rozumí pojmem prevence rizik?</w:t>
      </w:r>
    </w:p>
    <w:p>
      <w:pPr>
        <w:pStyle w:val="Normal"/>
        <w:ind w:left="540" w:hanging="0"/>
        <w:jc w:val="both"/>
        <w:rPr/>
      </w:pPr>
      <w:r>
        <w:rPr/>
        <w:t>zákon č. 262/2006 Sb. (zákoník práce)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4) </w:t>
        <w:tab/>
        <w:t>Co se rozumí ve smyslu zákoníku práce právními a ostatními předpisy k zajištění bezpečnosti a ochrany zdraví při práci?</w:t>
      </w:r>
    </w:p>
    <w:p>
      <w:pPr>
        <w:pStyle w:val="Normal"/>
        <w:ind w:left="540" w:hanging="0"/>
        <w:jc w:val="both"/>
        <w:rPr/>
      </w:pPr>
      <w:r>
        <w:rPr/>
        <w:t>zákon č. 262/2006 Sb. (zákoník práce)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25) </w:t>
        <w:tab/>
        <w:t>Co musí splňovat elektrická zařízení na staveništi ve smyslu nařízení vlády č. 591/2006 Sb.?</w:t>
      </w:r>
    </w:p>
    <w:p>
      <w:pPr>
        <w:pStyle w:val="Normal"/>
        <w:ind w:left="540" w:hanging="0"/>
        <w:jc w:val="both"/>
        <w:rPr/>
      </w:pPr>
      <w:r>
        <w:rPr/>
        <w:t>nařízení vlády č. 591/2006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6) </w:t>
        <w:tab/>
        <w:t>Co upravuje místní provozní bezpečnostní předpis?</w:t>
      </w:r>
    </w:p>
    <w:p>
      <w:pPr>
        <w:pStyle w:val="Normal"/>
        <w:ind w:left="540" w:hanging="0"/>
        <w:jc w:val="both"/>
        <w:rPr/>
      </w:pPr>
      <w:r>
        <w:rPr/>
        <w:t>nařízení vlády č. 378/2001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7) </w:t>
        <w:tab/>
        <w:t>Kdo může provádět obsluhu, montáž, kontrolu nebo opravy technických zařízení, která představují zvýšenou míru ohrožení života a zdraví zaměstnanců?</w:t>
      </w:r>
    </w:p>
    <w:p>
      <w:pPr>
        <w:pStyle w:val="Normal"/>
        <w:ind w:left="540" w:hanging="0"/>
        <w:jc w:val="both"/>
        <w:rPr/>
      </w:pPr>
      <w:r>
        <w:rPr/>
        <w:t>zákon č. 309/2006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8) </w:t>
        <w:tab/>
        <w:t>Kdo stanovuje rozsah kontroly strojního zařízení před uvedením do provozu, když není k dispozici průvodní dokumentace od výrobce?</w:t>
      </w:r>
    </w:p>
    <w:p>
      <w:pPr>
        <w:pStyle w:val="Normal"/>
        <w:ind w:left="540" w:hanging="0"/>
        <w:jc w:val="both"/>
        <w:rPr/>
      </w:pPr>
      <w:r>
        <w:rPr/>
        <w:t>nařízení vlády č. 378/2001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9) </w:t>
        <w:tab/>
        <w:t>V jakých časových termínech se provádí kontrola strojních zařízení?</w:t>
      </w:r>
    </w:p>
    <w:p>
      <w:pPr>
        <w:pStyle w:val="Normal"/>
        <w:ind w:left="540" w:hanging="0"/>
        <w:jc w:val="both"/>
        <w:rPr/>
      </w:pPr>
      <w:r>
        <w:rPr/>
        <w:t>nařízení vlády č. 378/2001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0) </w:t>
        <w:tab/>
        <w:t>Jak musí být znázorněna značka, jestliže obsahuje kresbu, která popisuje situaci, nebo nařizuje či zakazuje určité chování ("piktogram")?</w:t>
      </w:r>
    </w:p>
    <w:p>
      <w:pPr>
        <w:pStyle w:val="Normal"/>
        <w:ind w:left="540" w:hanging="0"/>
        <w:jc w:val="both"/>
        <w:rPr/>
      </w:pPr>
      <w:r>
        <w:rPr/>
        <w:t>nařízení vlády č. 11/2002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31) </w:t>
        <w:tab/>
        <w:t>Co mají splňovat informativní značky (světla) obsahující informace o únikových cestách, nouzových východech nebo místech první pomoci?</w:t>
      </w:r>
    </w:p>
    <w:p>
      <w:pPr>
        <w:pStyle w:val="Normal"/>
        <w:ind w:left="540" w:hanging="0"/>
        <w:jc w:val="both"/>
        <w:rPr/>
      </w:pPr>
      <w:r>
        <w:rPr/>
        <w:t>nařízení vlády č. 11/2002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2) </w:t>
        <w:tab/>
        <w:t>Kdy sepisuje zaměstnavatel záznam o úrazu?</w:t>
      </w:r>
    </w:p>
    <w:p>
      <w:pPr>
        <w:pStyle w:val="Normal"/>
        <w:ind w:left="540" w:hanging="0"/>
        <w:jc w:val="both"/>
        <w:rPr/>
      </w:pPr>
      <w:r>
        <w:rPr/>
        <w:t>nařízení vlády 201/2010 Sb. v platném znění</w:t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 xml:space="preserve">33) </w:t>
        <w:tab/>
        <w:t>Pro účely hlášení úrazu je smrtelným pracovním úrazem?</w:t>
      </w:r>
    </w:p>
    <w:p>
      <w:pPr>
        <w:pStyle w:val="Normal"/>
        <w:ind w:left="540" w:hanging="0"/>
        <w:jc w:val="both"/>
        <w:rPr/>
      </w:pPr>
      <w:r>
        <w:rPr/>
        <w:t>nařízení vlády 201/2010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Zkladntext2"/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34) </w:t>
        <w:tab/>
        <w:t>Mohou být používány ochranné prostředky více zaměstnanci?</w:t>
      </w:r>
    </w:p>
    <w:p>
      <w:pPr>
        <w:pStyle w:val="Normal"/>
        <w:ind w:left="540" w:hanging="0"/>
        <w:rPr/>
      </w:pPr>
      <w:r>
        <w:rPr/>
        <w:t>nařízení vlády č. 495/2001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35) </w:t>
        <w:tab/>
        <w:t>Co je nutné zajistit před uvedením pracoviště do provozu ve smyslu nařízení vlády č. 101/2005 Sb.?</w:t>
      </w:r>
    </w:p>
    <w:p>
      <w:pPr>
        <w:pStyle w:val="Normal"/>
        <w:ind w:left="540" w:hanging="0"/>
        <w:jc w:val="both"/>
        <w:rPr/>
      </w:pPr>
      <w:r>
        <w:rPr/>
        <w:t>nařízení vlády č. 101/2005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36) </w:t>
        <w:tab/>
        <w:t>Jak musí být provedena elektroinstalace ve smyslu nařízení vlády č. 101/2005 Sb.?</w:t>
      </w:r>
    </w:p>
    <w:p>
      <w:pPr>
        <w:pStyle w:val="Normal"/>
        <w:ind w:left="540" w:hanging="0"/>
        <w:jc w:val="both"/>
        <w:rPr/>
      </w:pPr>
      <w:r>
        <w:rPr/>
        <w:t>nařízení vlády č. 101/2005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37) </w:t>
        <w:tab/>
        <w:t>Při uvádění ne zcela dokončené instalace do provozu, ve smyslu nařízení vlády č. 101/2005 Sb.?</w:t>
      </w:r>
    </w:p>
    <w:p>
      <w:pPr>
        <w:pStyle w:val="Normal"/>
        <w:ind w:left="540" w:hanging="0"/>
        <w:jc w:val="both"/>
        <w:rPr/>
      </w:pPr>
      <w:r>
        <w:rPr/>
        <w:t>nařízení vlády č. 101/2005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38) </w:t>
        <w:tab/>
        <w:t>Instalace, u kterých se zjistí, že ohrožují život nebo zdraví osob ve smyslu nařízení vlády č. 101/2005 Sb.?</w:t>
      </w:r>
    </w:p>
    <w:p>
      <w:pPr>
        <w:pStyle w:val="Normal"/>
        <w:ind w:left="540" w:hanging="0"/>
        <w:jc w:val="both"/>
        <w:rPr/>
      </w:pPr>
      <w:r>
        <w:rPr/>
        <w:t xml:space="preserve">nařízení vlády č. 101/2005 Sb. v platném znění 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9) </w:t>
        <w:tab/>
        <w:t>Který předpis stanoví obecné požadavky na bezpečnost výrobku?</w:t>
      </w:r>
    </w:p>
    <w:p>
      <w:pPr>
        <w:pStyle w:val="Normal"/>
        <w:ind w:left="540" w:hanging="0"/>
        <w:jc w:val="both"/>
        <w:rPr/>
      </w:pPr>
      <w:r>
        <w:rPr/>
        <w:t>zákon č. 102/2001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0) </w:t>
        <w:tab/>
        <w:t>Co je technický předpis podle zákona č. 22/1997 Sb.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 xml:space="preserve">41) </w:t>
        <w:tab/>
        <w:t>Který předpis upravuje tvorbu Českých technických norem (ČSN)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2) </w:t>
        <w:tab/>
        <w:t>Jsou České technické normy ve smyslu zákona obecně závazné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3) </w:t>
        <w:tab/>
        <w:t>Co se rozumí harmonizovanou technickou normou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4) </w:t>
        <w:tab/>
        <w:t>Kdo a jak zveřejňuje harmonizované české technické normy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5) </w:t>
        <w:tab/>
        <w:t>Kdo zabezpečuje tvorbu a vydávání českých technických norem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6) </w:t>
        <w:tab/>
        <w:t>Co je cílem státního zkušebnictví podle zákona č. 22/1997 Sb.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7) </w:t>
        <w:tab/>
        <w:t>Kterým předpisem jsou stanoveny výrobky, které představují zvýšenou míru ohrožení oprávněného zájmu a u kterých musí být posouzena shoda jejich vlastností s požadavky technických předpisů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8) </w:t>
        <w:tab/>
        <w:t>Co znamená označení CE na stanoveném výrobku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9) </w:t>
        <w:tab/>
        <w:t>U jakých výrobků lze použít Českou značku shody „CCZ“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0) </w:t>
        <w:tab/>
        <w:t>Smí být stanovený výrobek označený CE souběžně označen značkou CCZ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1) </w:t>
        <w:tab/>
        <w:t>Kdo provádí dozor nad stanovenými výrobky podle zákona č. 22/1997 Sb.?</w:t>
      </w:r>
    </w:p>
    <w:p>
      <w:pPr>
        <w:pStyle w:val="Normal"/>
        <w:ind w:left="540" w:hanging="0"/>
        <w:jc w:val="both"/>
        <w:rPr/>
      </w:pPr>
      <w:r>
        <w:rPr/>
        <w:t>zákon č. 22/1997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2) </w:t>
        <w:tab/>
        <w:t xml:space="preserve">Co se považuje za elektrické zařízení určené pro použití v rozsahu nařízení vlády č. 17/2003 Sb.: (s výjimkou zařízení a jevů uvedených v příloze k tomuto nařízení vlády)?  </w:t>
      </w:r>
    </w:p>
    <w:p>
      <w:pPr>
        <w:pStyle w:val="Normal"/>
        <w:ind w:left="540" w:hanging="0"/>
        <w:jc w:val="both"/>
        <w:rPr/>
      </w:pPr>
      <w:r>
        <w:rPr/>
        <w:t>nařízení vlády č. 17/2003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3) </w:t>
        <w:tab/>
        <w:t xml:space="preserve">S čím musí být v souladu elektrické zařízení uvedené na trh v rozsahu nařízení vlády č. 17/2003 Sb.?  </w:t>
      </w:r>
    </w:p>
    <w:p>
      <w:pPr>
        <w:pStyle w:val="Normal"/>
        <w:ind w:left="540" w:hanging="0"/>
        <w:jc w:val="both"/>
        <w:rPr/>
      </w:pPr>
      <w:r>
        <w:rPr/>
        <w:t>nařízení vlády č. 17/2003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>54)</w:t>
        <w:tab/>
        <w:t>Co se rozumí ve smyslu NV 616/2006 Sb. elektromagnetickým rušením (kompatibilitou)?</w:t>
      </w:r>
    </w:p>
    <w:p>
      <w:pPr>
        <w:pStyle w:val="Normal"/>
        <w:ind w:left="540" w:hanging="0"/>
        <w:jc w:val="both"/>
        <w:rPr/>
      </w:pPr>
      <w:r>
        <w:rPr/>
        <w:t>nařízení vlády č. 616/2006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55) </w:t>
        <w:tab/>
        <w:t>Jak dlouho se uchovávají technické postupy určené pro montáž pevné instalace s respektováním elektromagnetického rušení (kompatibility) ve smyslu NV 616/2006 Sb.?</w:t>
      </w:r>
    </w:p>
    <w:p>
      <w:pPr>
        <w:pStyle w:val="Normal"/>
        <w:ind w:left="540" w:hanging="0"/>
        <w:jc w:val="both"/>
        <w:rPr/>
      </w:pPr>
      <w:r>
        <w:rPr/>
        <w:t>nařízení vlády č. 616/2006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56) </w:t>
        <w:tab/>
        <w:t>K čemu nesmí vést přerušení a obnova dodávky energie do strojního zařízení podle nařízení vlády č. 176/2008 Sb., kterým se stanoví technické požadavky na strojní zařízení?</w:t>
      </w:r>
    </w:p>
    <w:p>
      <w:pPr>
        <w:pStyle w:val="Normal"/>
        <w:ind w:left="540" w:hanging="0"/>
        <w:jc w:val="both"/>
        <w:rPr/>
      </w:pPr>
      <w:r>
        <w:rPr/>
        <w:t>nařízení vlády č. 176/200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57) </w:t>
        <w:tab/>
        <w:t>Co je nebezpečný prostor ve smyslu nařízení vlády č. 176/2008 Sb., kterým se stanoví technické požadavky na strojní zařízení?</w:t>
      </w:r>
    </w:p>
    <w:p>
      <w:pPr>
        <w:pStyle w:val="Normal"/>
        <w:ind w:left="540" w:hanging="0"/>
        <w:jc w:val="both"/>
        <w:rPr/>
      </w:pPr>
      <w:r>
        <w:rPr/>
        <w:t>nařízení vlády č. 176/2008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8) </w:t>
        <w:tab/>
      </w:r>
      <w:r>
        <w:rPr>
          <w:iCs/>
        </w:rPr>
        <w:t xml:space="preserve">Která z uvedených jednotek není </w:t>
      </w:r>
      <w:r>
        <w:rPr/>
        <w:t>podle zákona o metrologii základní měřící jednotkou?</w:t>
      </w:r>
    </w:p>
    <w:p>
      <w:pPr>
        <w:pStyle w:val="Normal"/>
        <w:ind w:left="540" w:hanging="0"/>
        <w:jc w:val="both"/>
        <w:rPr/>
      </w:pPr>
      <w:r>
        <w:rPr/>
        <w:t>zákon č. 505/1990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59) </w:t>
        <w:tab/>
        <w:t>Která měřidla jsou podle zákona o metrologii stanovena k povinnému ověřování?</w:t>
      </w:r>
    </w:p>
    <w:p>
      <w:pPr>
        <w:pStyle w:val="Normal"/>
        <w:ind w:left="540" w:hanging="0"/>
        <w:jc w:val="both"/>
        <w:rPr/>
      </w:pPr>
      <w:r>
        <w:rPr/>
        <w:t xml:space="preserve">zákon č. 505/1990 Sb. v platném znění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60) </w:t>
        <w:tab/>
        <w:t xml:space="preserve">Co se potvrzuje ověřováním  stanovených měřidel? </w:t>
      </w:r>
    </w:p>
    <w:p>
      <w:pPr>
        <w:pStyle w:val="Normal"/>
        <w:ind w:left="540" w:hanging="0"/>
        <w:jc w:val="both"/>
        <w:rPr/>
      </w:pPr>
      <w:r>
        <w:rPr/>
        <w:t>zákona č. 505/199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1) </w:t>
        <w:tab/>
        <w:t>Je vlastník stavby ve smyslu stavebního zákona povinen uchovávat dokumentaci odpovídající skutečnému provedení?</w:t>
      </w:r>
    </w:p>
    <w:p>
      <w:pPr>
        <w:pStyle w:val="Normal"/>
        <w:ind w:left="540" w:hanging="0"/>
        <w:jc w:val="both"/>
        <w:rPr/>
      </w:pPr>
      <w:r>
        <w:rPr/>
        <w:t>zákon č. 183/2006 Sb. v platném znění (stavební zákon)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2) </w:t>
        <w:tab/>
        <w:t>Na jakých stavbách se musí zřizovat ochrana před bleskem?</w:t>
      </w:r>
    </w:p>
    <w:p>
      <w:pPr>
        <w:pStyle w:val="Normal"/>
        <w:ind w:left="540" w:hanging="0"/>
        <w:jc w:val="both"/>
        <w:rPr/>
      </w:pPr>
      <w:r>
        <w:rPr/>
        <w:t>vyhláška č. 268/2009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3) </w:t>
        <w:tab/>
        <w:t>Co musí obsahovat technická zpráva projektová dokumentace silnoproudé instalace podle vyhlášky o dokumentaci staveb č. 499/2006 Sb.?</w:t>
      </w:r>
    </w:p>
    <w:p>
      <w:pPr>
        <w:pStyle w:val="Normal"/>
        <w:ind w:left="540" w:hanging="0"/>
        <w:jc w:val="both"/>
        <w:rPr/>
      </w:pPr>
      <w:r>
        <w:rPr/>
        <w:t>vyhláška č. 499/2006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0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64) </w:t>
        <w:tab/>
        <w:t>Co nemusí obsahovat výkresová část projektová dokumentace silnoproudé instalace podle vyhlášky o dokumentaci staveb č. 499/2006 Sb.?</w:t>
      </w:r>
    </w:p>
    <w:p>
      <w:pPr>
        <w:pStyle w:val="Normal"/>
        <w:ind w:left="540" w:hanging="0"/>
        <w:jc w:val="both"/>
        <w:rPr/>
      </w:pPr>
      <w:r>
        <w:rPr/>
        <w:t>vyhláška č. 499/2006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5) </w:t>
        <w:tab/>
        <w:t>Co nemusí podle vyhlášky o dokumentaci staveb č. 499/2006 Sb. obsahovat dokumentace bleskosvodu?</w:t>
      </w:r>
    </w:p>
    <w:p>
      <w:pPr>
        <w:pStyle w:val="Normal"/>
        <w:ind w:left="540" w:hanging="0"/>
        <w:jc w:val="both"/>
        <w:rPr/>
      </w:pPr>
      <w:r>
        <w:rPr/>
        <w:t>vyhláška č. 499/2006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66) </w:t>
        <w:tab/>
        <w:t>Na jaká zařízení se nevztahuje nařízení vlády č. 406/2004 Sb. o bližších požadavcích na zajištění bezpečnosti a ochrany zdraví při práci v prostředí s nebezpečím výbuchu?</w:t>
      </w:r>
    </w:p>
    <w:p>
      <w:pPr>
        <w:pStyle w:val="Normal"/>
        <w:ind w:left="540" w:hanging="0"/>
        <w:jc w:val="both"/>
        <w:rPr/>
      </w:pPr>
      <w:r>
        <w:rPr/>
        <w:t xml:space="preserve">nařízení vlády č. 406/2004 Sb. v platném znění         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7) </w:t>
        <w:tab/>
        <w:t>K čemu je určeno ochranné pásmo zařízení elektrizační soustavy?</w:t>
      </w:r>
    </w:p>
    <w:p>
      <w:pPr>
        <w:pStyle w:val="Normal"/>
        <w:ind w:left="540" w:hanging="0"/>
        <w:jc w:val="both"/>
        <w:rPr/>
      </w:pPr>
      <w:r>
        <w:rPr/>
        <w:t>zákon č. 458/200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8) </w:t>
        <w:tab/>
        <w:t>Co není chráněno ochranným pásmem zařízení elektrizační soustavy?</w:t>
      </w:r>
    </w:p>
    <w:p>
      <w:pPr>
        <w:pStyle w:val="Normal"/>
        <w:ind w:left="540" w:hanging="0"/>
        <w:jc w:val="both"/>
        <w:rPr/>
      </w:pPr>
      <w:r>
        <w:rPr/>
        <w:t>zákon č. 458/200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69) </w:t>
        <w:tab/>
        <w:t>Čím je určeno ochranné pásmo nadzemního zařízení elektrizační soustavy?</w:t>
      </w:r>
    </w:p>
    <w:p>
      <w:pPr>
        <w:pStyle w:val="Normal"/>
        <w:ind w:left="540" w:hanging="0"/>
        <w:jc w:val="both"/>
        <w:rPr/>
      </w:pPr>
      <w:r>
        <w:rPr/>
        <w:t>zákon č. 458/2000 Sb. v platném znění</w:t>
      </w:r>
    </w:p>
    <w:p>
      <w:pPr>
        <w:pStyle w:val="Normal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jc w:val="both"/>
        <w:rPr/>
      </w:pPr>
      <w:r>
        <w:rPr/>
        <w:t xml:space="preserve">70) </w:t>
        <w:tab/>
        <w:t>Jak velké je ochranné pásmo podzemního kabelu s napětím do 1 kV?</w:t>
      </w:r>
    </w:p>
    <w:p>
      <w:pPr>
        <w:pStyle w:val="Normal"/>
        <w:ind w:left="540" w:hanging="0"/>
        <w:jc w:val="both"/>
        <w:rPr/>
      </w:pPr>
      <w:r>
        <w:rPr/>
        <w:t>zákon č. 458/2000 Sb. v platném znění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540" w:leader="none"/>
        <w:tab w:val="left" w:pos="7290" w:leader="none"/>
      </w:tabs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284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right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19"/>
      <w:szCs w:val="19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19"/>
      <w:szCs w:val="19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19"/>
      <w:szCs w:val="19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;Times New Roman" w:hAnsi="USALight;Times New Roman" w:cs="USALight;Times New Roman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284" w:hanging="284"/>
    </w:pPr>
    <w:rPr>
      <w:b/>
      <w:szCs w:val="20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290" w:leader="none"/>
      </w:tabs>
      <w:ind w:left="360" w:hanging="360"/>
    </w:pPr>
    <w:rPr>
      <w:sz w:val="22"/>
    </w:rPr>
  </w:style>
  <w:style w:type="paragraph" w:styleId="Zkladntext2">
    <w:name w:val="Základní text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sz w:val="22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29:00Z</dcterms:created>
  <dc:creator>Václav Petrovický</dc:creator>
  <dc:description/>
  <cp:keywords/>
  <dc:language>en-US</dc:language>
  <cp:lastModifiedBy>jicha01</cp:lastModifiedBy>
  <cp:lastPrinted>2011-07-22T11:44:00Z</cp:lastPrinted>
  <dcterms:modified xsi:type="dcterms:W3CDTF">2011-08-30T12:58:00Z</dcterms:modified>
  <cp:revision>98</cp:revision>
  <dc:subject/>
  <dc:title>A – TESTY pro písemnou část zkoušky z obecných předpisů</dc:title>
</cp:coreProperties>
</file>