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 – Testy pro písemnou část zkoušky RT EZ z ochrany před </w:t>
      </w:r>
    </w:p>
    <w:p>
      <w:pPr>
        <w:pStyle w:val="TextBodyIndent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razem elektrickým proudem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tabs>
          <w:tab w:val="clear" w:pos="709"/>
          <w:tab w:val="left" w:pos="7290" w:leader="none"/>
        </w:tabs>
        <w:ind w:left="540" w:hanging="540"/>
        <w:rPr>
          <w:i/>
          <w:i/>
        </w:rPr>
      </w:pPr>
      <w:r>
        <w:rPr>
          <w:i/>
        </w:rPr>
        <w:t>(označené otázky nejsou uplatňovány v testech pro rozsah E4 na nářadí a spotřebiče)</w:t>
      </w:r>
    </w:p>
    <w:p>
      <w:pPr>
        <w:pStyle w:val="Normal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 xml:space="preserve">Z čeho musí sestávat ochranné opatře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 xml:space="preserve">Co musí zajišťovat ochranné opatření, spočívající ve zvýšené ochraně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9779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 xml:space="preserve">Jak je specifikována doplňková ochrana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  <w:tab/>
        <w:t xml:space="preserve">Jaké ochranné opatření je nejčastěji uplatňováno v elektrických instalacích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1 ed. 2:2007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</w:t>
        <w:tab/>
        <w:t xml:space="preserve">Kolik ochranných opatření musí být uplatněno v každé části instalac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  <w:tab/>
        <w:t xml:space="preserve">Musí se s ochrannými opatřeními, která jsou uplatněna v instalaci uvažovat z hlediska montáže zaříze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-63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-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7) </w:t>
        <w:tab/>
        <w:t xml:space="preserve">Kdy se mohou použít jako ochranné opatření zábrany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</w:t>
        <w:tab/>
        <w:t xml:space="preserve">Kdy se může použít ochranné opatření polohou (umístěním mimo dosah)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  <w:tab/>
        <w:t xml:space="preserve">Lze použít ochranné opatření zábranou tam, kam mají přístup osoby bez elektrotechnické kvalifikac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  <w:tab/>
        <w:t xml:space="preserve">Kdy se může uplatnit ochranné opatření nevodivým okolím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</w:t>
        <w:tab/>
        <w:t xml:space="preserve">Může porucha jednoho ochranného opatření narušit ostatní ochranná opatře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15938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2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</w:t>
        <w:tab/>
        <w:t xml:space="preserve">U jakých zařízení může být vynecháno opatření při poruše (ochrana před nepřímým dotykem)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13) </w:t>
        <w:tab/>
        <w:t>Může být vynecháno ochranné opatření při poruše u</w:t>
      </w:r>
      <w:r>
        <w:rPr>
          <w:spacing w:val="-8"/>
          <w:sz w:val="24"/>
          <w:szCs w:val="24"/>
        </w:rPr>
        <w:t xml:space="preserve"> šroubů s maticemi, nýtů, štítků a kabelových příchytek</w:t>
      </w:r>
      <w:r>
        <w:rPr>
          <w:sz w:val="24"/>
          <w:szCs w:val="24"/>
        </w:rPr>
        <w:t xml:space="preserve">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7790</wp:posOffset>
                </wp:positionH>
                <wp:positionV relativeFrom="paragraph">
                  <wp:posOffset>9271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 </w:t>
        <w:tab/>
        <w:t xml:space="preserve">Kdy mohou být vynechána </w:t>
      </w:r>
      <w:r>
        <w:rPr>
          <w:spacing w:val="-1"/>
          <w:sz w:val="24"/>
          <w:szCs w:val="24"/>
        </w:rPr>
        <w:t>opatření na ochranu při poruše (ochranu před nepřímým dotykem neboli před dotykem neži</w:t>
        <w:softHyphen/>
        <w:t>vých částí)</w:t>
      </w:r>
      <w:r>
        <w:rPr>
          <w:sz w:val="24"/>
          <w:szCs w:val="24"/>
        </w:rPr>
        <w:t xml:space="preserve">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5) </w:t>
        <w:tab/>
        <w:t xml:space="preserve">Jak se člení prostory z hlediska velikosti nebezpečí úrazu elektrickým proudem, které může vzniknout při provozu elektrických zařízení s ohledem na vnější vlivy a jejich působení? </w:t>
      </w:r>
    </w:p>
    <w:p>
      <w:pPr>
        <w:pStyle w:val="Normal"/>
        <w:ind w:left="426" w:hanging="0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Zkladntextodsazen2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</w:t>
        <w:tab/>
        <w:t>Jakým způsobem je zajištěno ochranné opatření automatickým odpojením od zdroje?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14605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1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</w:t>
        <w:tab/>
        <w:t xml:space="preserve">Jak musí být uzemněny neživé části současně přístupné dotyku při automatickém odpojení od zd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</w:t>
        <w:tab/>
        <w:t xml:space="preserve">Co musí být vzájemně spojeno do takzvaného ochranného pospojení při automatickém odpojení od zd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9779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Zkladntextodsazen2"/>
        <w:tabs>
          <w:tab w:val="clear" w:pos="142"/>
          <w:tab w:val="clear" w:pos="567"/>
        </w:tabs>
        <w:ind w:left="426" w:hanging="426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zCs w:val="24"/>
        </w:rPr>
        <w:t>19)</w:t>
        <w:tab/>
        <w:t xml:space="preserve">Ochranný prvek musí v případě poruchy mezi živou částí a neživou částí nebo ochranným vodičem zařízení samočinně (automaticky) odpojit zdroj napájení zařízení. Jaká doba je nepřekročitelná </w:t>
      </w:r>
      <w:r>
        <w:rPr>
          <w:rFonts w:cs="Times New Roman" w:ascii="Times New Roman" w:hAnsi="Times New Roman"/>
          <w:spacing w:val="-1"/>
          <w:szCs w:val="24"/>
        </w:rPr>
        <w:t xml:space="preserve">pro distribuční obvody? </w:t>
      </w:r>
    </w:p>
    <w:p>
      <w:pPr>
        <w:pStyle w:val="Zkladntextodsazen2"/>
        <w:tabs>
          <w:tab w:val="clear" w:pos="142"/>
          <w:tab w:val="clear" w:pos="567"/>
        </w:tabs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</w:t>
        <w:tab/>
        <w:t xml:space="preserve">Jaká je maximální doba odpojení pro koncové obvody nepřekračující 32A v síti TN 3x230/400V AC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97790</wp:posOffset>
                </wp:positionH>
                <wp:positionV relativeFrom="paragraph">
                  <wp:posOffset>17462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3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) </w:t>
        <w:tab/>
        <w:t xml:space="preserve">Jaké opatření je nutno provést, jestliže v instalaci nebo její části nelze splnit podmínky (automatického) samočinného odpojení od zd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Zkladntextodsazen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) </w:t>
        <w:tab/>
        <w:t xml:space="preserve">Kdy musí být provedena doplňková ochrana proudovými chrániči ve střídavé síti s ochranným opatřením automatickým odpojením od zd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) </w:t>
        <w:tab/>
        <w:t xml:space="preserve">Kdy musí být provedena doplňková ochrana proudovými chrániči ve střídavé síti s ochranným opatřením automatickým odpojením od zd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) </w:t>
        <w:tab/>
        <w:t xml:space="preserve">Jakou podmínku musí u sítí TN splňovat impedance smyčky za respektování bezpečnostního součinitel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779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2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) Jakou základní podmínku musí u sítí TN splňovat impedance smyčky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Heading2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) </w:t>
        <w:tab/>
        <w:t xml:space="preserve">Jaké ochranné zařízení nesmí být použito v sítích TN-C při ochranném opatření automatickým odpojením od zd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) </w:t>
        <w:tab/>
        <w:t xml:space="preserve">Jestliže je proudový chránič používán v síti TN-C-S, může být na straně zátěže použit vodič PEN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) </w:t>
        <w:tab/>
        <w:t xml:space="preserve">Jak musí být u proudového chrániče v síti TN-C-S provedeno spojení ochranného vodiče PE s vodičem PEN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11366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8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) </w:t>
        <w:tab/>
        <w:t xml:space="preserve">Jak musí být v sítích TT instalovány všechny neživé části při použití společného ochranného příst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779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) </w:t>
        <w:tab/>
        <w:t xml:space="preserve">Za jakých podmínek je možno v síti TT použít nadproudové ochranné příst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) </w:t>
        <w:tab/>
        <w:t xml:space="preserve">Jestliže jsou pro ochranu při poruše použity proudové chrániče v sítích TT, je nutné používat další ochranná zaříze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779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) </w:t>
        <w:tab/>
        <w:t>Jakou podmínku musí splňovat součet odporů zemniče a ochranného vodiče neživých částí R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v síti TT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7790</wp:posOffset>
                </wp:positionH>
                <wp:positionV relativeFrom="paragraph">
                  <wp:posOffset>15938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2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) </w:t>
        <w:tab/>
        <w:t xml:space="preserve">Jak musí být provedeno zapojení živých částí v síti IT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7747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6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) </w:t>
        <w:tab/>
        <w:t xml:space="preserve">Jaké jsou požadavky na ochranu při poruše obvodu F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) </w:t>
        <w:tab/>
        <w:t xml:space="preserve">Jakým požadavkům musí vyhovět vidlice a zásuvky pro obvody F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6)</w:t>
        <w:tab/>
        <w:t xml:space="preserve">Co je účelem použití ochrany elektrického zařízení třídy II, nebo s rovnocennou izolac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1 ed. 2:2007 </w:t>
      </w:r>
    </w:p>
    <w:p>
      <w:pPr>
        <w:pStyle w:val="Heading1"/>
        <w:ind w:left="426" w:hanging="426"/>
        <w:jc w:val="both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) </w:t>
        <w:tab/>
        <w:t xml:space="preserve">Kdy nesmí být uplatněno ochranné opatření dvojitou nebo zesílenou izolací jako jediné v jednom obvodě či instalaci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) </w:t>
        <w:tab/>
        <w:t xml:space="preserve">Jaké podmínky platí pro kryty použité při ochranném opatření dvojitou nebo zesílenou izolac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9)</w:t>
        <w:tab/>
        <w:t xml:space="preserve">Jak musí být připojeny vodivé části uzavřené v izolačním krytu, použitého při ochranném opatření dvojitou nebo zesílenou izolac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) </w:t>
        <w:tab/>
        <w:t xml:space="preserve">Musí mít obvod napájející jednotlivá zařízení třídy ochrany II ochranný vodič vedený ke každému bodu instalace a každému bodu připoje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) </w:t>
        <w:tab/>
        <w:t xml:space="preserve">Jak je zajištěna základní ochrana a ochrana při poruše u ochranného opatření elektrickým oddělením?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) </w:t>
        <w:tab/>
        <w:t xml:space="preserve">Jaké napětí nesmí přesáhnout zdroj s jednoduchým oddělením pro ochranné opatření elektrickým oddělením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1 ed. 2:2007 </w:t>
      </w:r>
    </w:p>
    <w:p>
      <w:pPr>
        <w:pStyle w:val="Heading2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) </w:t>
        <w:tab/>
        <w:t xml:space="preserve">Mohou být živé části elektricky odděleného obvodu </w:t>
      </w:r>
      <w:r>
        <w:rPr>
          <w:bCs/>
          <w:sz w:val="24"/>
          <w:szCs w:val="24"/>
        </w:rPr>
        <w:t>spojeny s jiným obvodem nebo se zemí?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Heading2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) </w:t>
        <w:tab/>
        <w:t xml:space="preserve">Co musí být splněno při ochranném opatření elektrickým oddělením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) </w:t>
        <w:tab/>
        <w:t xml:space="preserve">Mohou být při ochranném opatření elektrickým oddělením neživé části oddělených obvodů spojeny se zem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) </w:t>
        <w:tab/>
        <w:t xml:space="preserve">Za jaké ochranné opatření je považováno použití malého napětí SELV a P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) </w:t>
        <w:tab/>
        <w:t xml:space="preserve">Pro jaký účel se užívá označení S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) </w:t>
        <w:tab/>
        <w:t xml:space="preserve">Musí být odděleny živé části obvodů SELV a P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1 ed. 2:2007 </w:t>
      </w:r>
    </w:p>
    <w:p>
      <w:pPr>
        <w:pStyle w:val="Heading2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) </w:t>
        <w:tab/>
        <w:t xml:space="preserve">Jakým požadavkům musí vyhovět vidlice a zásuvky v sítích SELV a P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) </w:t>
        <w:tab/>
        <w:t xml:space="preserve">Kdy není všeobecně nutná základní ochrana při ochranném opatření malým napětím SELV a P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97790</wp:posOffset>
                </wp:positionH>
                <wp:positionV relativeFrom="paragraph">
                  <wp:posOffset>5905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4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) </w:t>
        <w:tab/>
        <w:t xml:space="preserve">Je doplňková ochrana proudovým chráničem považována za výhradní ochranné opatře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) </w:t>
        <w:tab/>
        <w:t xml:space="preserve">Lze v některých případech ochranu doplňujícím ochranným pospojováním považovat za ochranu základ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) </w:t>
        <w:tab/>
        <w:t xml:space="preserve">Co musí zahrnovat systém ochranného pospojová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4) </w:t>
        <w:tab/>
        <w:t xml:space="preserve">Jaké jsou požadavky na základní izolaci živých část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97790</wp:posOffset>
                </wp:positionH>
                <wp:positionV relativeFrom="paragraph">
                  <wp:posOffset>7239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5)</w:t>
        <w:tab/>
        <w:t xml:space="preserve">Jaký stupeň krytí musí splňovat zařízení s živými částí uvnitř krytů nebo za přepážkami při ochraně kryty nebo přepážkami (mimo horních povrchů krytů a přepážek, které zajišťují krytí)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6) </w:t>
        <w:tab/>
        <w:t xml:space="preserve">Co musí splňovat přepážky nebo kryty, jestliže je nutno tyto přepážky, kryty nebo části krytů odstranit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7) </w:t>
        <w:tab/>
        <w:t xml:space="preserve">Čemu musí bránit ochranné opatření zábranou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6477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8) </w:t>
        <w:tab/>
        <w:t xml:space="preserve">Mohou být při ochraně zábranou odstraněny zábrany bez použití klíč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779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7790</wp:posOffset>
                </wp:positionH>
                <wp:positionV relativeFrom="paragraph">
                  <wp:posOffset>97155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) </w:t>
        <w:tab/>
        <w:t xml:space="preserve">Kdy se u ochrany polohou předpokládá, že jsou části současně přístupné dotyku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Heading2"/>
        <w:ind w:left="426" w:hanging="426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9779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0) </w:t>
        <w:tab/>
        <w:t xml:space="preserve">Jaká je u vnitřních zařízení nn (kategorie napětí II. viz ČSN 33 0010:1984) zóna (hranice) dosahu ruky od stanoviště ve směru nahoru (v prostorách kam mají přístup pouze osoby znalé)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Heading2"/>
        <w:ind w:left="426" w:hanging="426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) </w:t>
        <w:tab/>
        <w:t xml:space="preserve">Na co se vztahuje hodnota dosahu ruky při ochranném opatření polohou (umístěním mimo dosah)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97790</wp:posOffset>
                </wp:positionH>
                <wp:positionV relativeFrom="paragraph">
                  <wp:posOffset>17653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3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2) </w:t>
        <w:tab/>
        <w:t xml:space="preserve">Jaká je maximální vzdálenost dvou částí, o kterých se předpokládá, že jsou současně přístupné dotyku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2000-4-41 ed. 2:2007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7790</wp:posOffset>
                </wp:positionH>
                <wp:positionV relativeFrom="paragraph">
                  <wp:posOffset>14287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1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3) </w:t>
        <w:tab/>
        <w:t xml:space="preserve">Může být v prostorách, kde je uplatněno ochranné opatření nevodivým okolím připojen ochranný vodič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9779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4) </w:t>
        <w:tab/>
        <w:t xml:space="preserve">Jakou minimální hodnotu musí u ochrany nevodivým okolím dosáhnout odpor izolujících podlah a stěn v každém bodě měření při napětí instalace do 500 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Heading1"/>
        <w:ind w:left="426" w:hanging="426"/>
        <w:jc w:val="both"/>
        <w:rPr>
          <w:rFonts w:ascii="Times New Roman" w:hAnsi="Times New Roman" w:cs="Times New Roman"/>
          <w:bCs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7790</wp:posOffset>
                </wp:positionH>
                <wp:positionV relativeFrom="paragraph">
                  <wp:posOffset>7556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5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5) </w:t>
        <w:tab/>
        <w:t xml:space="preserve">Mohou být vodiče soustavy neuzemněného místního pospojování v elektrickém spojení se zem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9779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) </w:t>
        <w:tab/>
        <w:t xml:space="preserve">Smí být navzájem spojeny neživé části odděleného obvodu ochranného opatření elektrickým oddělením při napájení více než jednoho spotřebič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7) </w:t>
        <w:tab/>
        <w:t xml:space="preserve">Jaký stupeň ochrany se musí volit v prostorách zvlášť nebezpečných (např. vliv vody AD), kdy se části nemusí uchopit rukou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Heading2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8) </w:t>
        <w:tab/>
        <w:t xml:space="preserve">Jaké jsou meze bezpečného malého napětí  v prostorách zvlášť nebezpečných, dochází-li při obsluze k dotyku s  kryty , které jsou částí zařízení a jsou izolovány od živých část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69) </w:t>
        <w:tab/>
        <w:t xml:space="preserve">Jaké jsou mezní hodnoty konvenčních proudů z hlediska jejich účinků na lidský organizmus?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ČSN 33 2000-4-41</w:t>
      </w:r>
      <w:r>
        <w:rPr>
          <w:bCs/>
          <w:sz w:val="24"/>
          <w:szCs w:val="24"/>
        </w:rPr>
        <w:t xml:space="preserve"> ed. 2:2007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70) </w:t>
        <w:tab/>
        <w:t xml:space="preserve">Jaké jsou mezní hodnoty bezpečných malých napětí proti zemi u živých částí nebezpečných prostorů? </w:t>
      </w:r>
    </w:p>
    <w:p>
      <w:pPr>
        <w:pStyle w:val="Normal"/>
        <w:ind w:left="426" w:hanging="0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>ČSN 33 2000-4-41 ed. 2:2007</w:t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1) </w:t>
        <w:tab/>
        <w:t xml:space="preserve">Jak se dá definovat základní pravidlo ochrany před úrazem elektrickým proudem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1140 ed. 2:2003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97790</wp:posOffset>
                </wp:positionH>
                <wp:positionV relativeFrom="paragraph">
                  <wp:posOffset>14605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1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2) </w:t>
        <w:tab/>
        <w:t xml:space="preserve">Čemu musí u nízkonapěťových instalací obvykle odpovídat základní ochrana před dotykem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1140 ed. 2:2003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97790</wp:posOffset>
                </wp:positionH>
                <wp:positionV relativeFrom="paragraph">
                  <wp:posOffset>6350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3)</w:t>
        <w:tab/>
        <w:t xml:space="preserve">Co lze považovat za podmínku jedné poruchy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97790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4) </w:t>
        <w:tab/>
        <w:t xml:space="preserve">Co lze považovat za podmínku jedné poruchy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9779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) </w:t>
        <w:tab/>
        <w:t xml:space="preserve">Co lze považovat za podmínku jedné poruchy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97790</wp:posOffset>
                </wp:positionH>
                <wp:positionV relativeFrom="paragraph">
                  <wp:posOffset>4508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6)</w:t>
        <w:tab/>
        <w:t xml:space="preserve">Jakým způsobem může být dosažena ochrana při jedné poruš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7) </w:t>
        <w:tab/>
        <w:t xml:space="preserve">Základní ochrana musí být tvořena pomocí jednoho nebo více prostředků, které za normálních podmínek brání dotyku nebezpečných živých částí. Co lze zařadit mezi prostředky základní ochrany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8) </w:t>
        <w:tab/>
        <w:t xml:space="preserve">Mezi prostředky základní ochrany patř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9779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9) </w:t>
        <w:tab/>
        <w:t xml:space="preserve">Ochrana při poruše musí být tvořena jedním nebo více prostředky, které na základní ochraně nezávisí ani ji nedoplňují. Jakými prostředky musí být tvořena tato ochrana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0) </w:t>
        <w:tab/>
        <w:t xml:space="preserve">Jaké prostředky patří mezi ochrany před poruchou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1140 ed. 2:2003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1) </w:t>
        <w:tab/>
        <w:t xml:space="preserve">Jaké prostředky patří mezi prostředky zvýšené ochrany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2) </w:t>
        <w:tab/>
        <w:t xml:space="preserve">Čím je zajištěno ochranné opatření samočinným (automatickým) odpojením od zdroje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3) </w:t>
        <w:tab/>
        <w:t xml:space="preserve">Čím je zajištěno ochranné opatření pomocí ochrany dvojitou nebo zesílenou izolac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4) </w:t>
        <w:tab/>
        <w:t xml:space="preserve">Čím je zajištěno ochranné opatření pomocí ochrany S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) </w:t>
        <w:tab/>
        <w:t xml:space="preserve">Čím je zajištěno ochranné opatření pomocí ochrany PELV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61140 ed. 2:2003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97790</wp:posOffset>
                </wp:positionH>
                <wp:positionV relativeFrom="paragraph">
                  <wp:posOffset>-32385</wp:posOffset>
                </wp:positionV>
                <wp:extent cx="3429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-2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86) </w:t>
        <w:tab/>
        <w:t xml:space="preserve">Které vodiče se musí v elektrickém zařízení spojovat s hlavní ochrannou svorku nebo přípojnici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autoSpaceDE w:val="false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97790</wp:posOffset>
                </wp:positionH>
                <wp:positionV relativeFrom="paragraph">
                  <wp:posOffset>113665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8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7) </w:t>
        <w:tab/>
        <w:t>Jaký nejmenší průřez musí mít ochranný vodič, má-li fázový vodič průřez 3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 oba jsou ze stejného materiálu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9779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8) </w:t>
        <w:tab/>
        <w:t xml:space="preserve">Jak se umísťují páskové nebo drátové zemniče do kabelových rýh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9779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9) </w:t>
        <w:tab/>
        <w:t xml:space="preserve">Jak se musí chránit přívody od základových zemničů pasivní ochranou proti korozi </w:t>
      </w:r>
      <w:r>
        <w:rPr>
          <w:bCs/>
          <w:sz w:val="24"/>
          <w:szCs w:val="24"/>
        </w:rPr>
        <w:t>na přechodu z betonu na povrch</w:t>
      </w:r>
      <w:r>
        <w:rPr>
          <w:sz w:val="24"/>
          <w:szCs w:val="24"/>
        </w:rPr>
        <w:t xml:space="preserve">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9779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0) </w:t>
        <w:tab/>
        <w:t xml:space="preserve">Kdy se u společných uzemňovacích soustav nemusí měřit zemní odpor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Heading1"/>
        <w:ind w:left="426" w:hanging="426"/>
        <w:jc w:val="both"/>
        <w:rPr>
          <w:rFonts w:ascii="Times New Roman" w:hAnsi="Times New Roman" w:cs="Times New Roman"/>
          <w:bCs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97790</wp:posOffset>
                </wp:positionH>
                <wp:positionV relativeFrom="paragraph">
                  <wp:posOffset>110490</wp:posOffset>
                </wp:positionV>
                <wp:extent cx="3429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8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1) </w:t>
        <w:tab/>
        <w:t xml:space="preserve">Jaké zemniče se používají pro pracovní uzemnění kladného pólu ve stejnosměrných zařízeních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Heading1"/>
        <w:ind w:left="426" w:hanging="426"/>
        <w:jc w:val="both"/>
        <w:rPr>
          <w:rFonts w:ascii="Times New Roman" w:hAnsi="Times New Roman" w:cs="Times New Roman"/>
          <w:bCs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97790</wp:posOffset>
                </wp:positionH>
                <wp:positionV relativeFrom="paragraph">
                  <wp:posOffset>14287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1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2) </w:t>
        <w:tab/>
        <w:t xml:space="preserve">Mohou se pracovní a ochranná uzemnění různých rozvodných soustav do 1000V vzájemně spojovat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9779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 musí být uloženy zemniče v kabelových rýhách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97790</wp:posOffset>
                </wp:positionH>
                <wp:positionV relativeFrom="paragraph">
                  <wp:posOffset>14097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1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4) </w:t>
        <w:tab/>
        <w:t xml:space="preserve">Kdy se nemusí spojovat uzemnění hromosvodu a silových zaříze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Heading2"/>
        <w:ind w:left="426" w:hanging="426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97790</wp:posOffset>
                </wp:positionH>
                <wp:positionV relativeFrom="paragraph">
                  <wp:posOffset>59055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4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Zkladntextodsazen2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5) </w:t>
        <w:tab/>
        <w:t xml:space="preserve">Co nesmí být použito za náhodný ochranný vodič? </w:t>
      </w:r>
    </w:p>
    <w:p>
      <w:pPr>
        <w:pStyle w:val="Zkladntextodsazen2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bCs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9779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6) </w:t>
        <w:tab/>
        <w:t xml:space="preserve">Co může být použito za náhodný ochranný vodič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9779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9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7) </w:t>
        <w:tab/>
        <w:t xml:space="preserve">Jaký průřez se může použít </w:t>
      </w:r>
      <w:r>
        <w:rPr>
          <w:spacing w:val="-1"/>
          <w:sz w:val="24"/>
          <w:szCs w:val="24"/>
        </w:rPr>
        <w:t xml:space="preserve">jako vodič ochranný i střední </w:t>
      </w:r>
      <w:r>
        <w:rPr>
          <w:sz w:val="24"/>
          <w:szCs w:val="24"/>
        </w:rPr>
        <w:t xml:space="preserve">v pevných instalacích připojených na sítě TN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97790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7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8) </w:t>
        <w:tab/>
        <w:t xml:space="preserve">Jakou izolaci musí splňovat ochranný vodič ve společném obložení?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97790</wp:posOffset>
                </wp:positionH>
                <wp:positionV relativeFrom="paragraph">
                  <wp:posOffset>121285</wp:posOffset>
                </wp:positionV>
                <wp:extent cx="3429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9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9)</w:t>
        <w:tab/>
        <w:t>Jakým způsobem musí být postupováno při pracích na náhodných zemničích (měření, výměny dílů apod.)</w:t>
      </w:r>
      <w:r>
        <w:rPr>
          <w:iCs/>
          <w:sz w:val="24"/>
          <w:szCs w:val="24"/>
        </w:rPr>
        <w:t xml:space="preserve">? 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ČSN 33 2000-5-54 ed. 2:2007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97790</wp:posOffset>
                </wp:positionH>
                <wp:positionV relativeFrom="paragraph">
                  <wp:posOffset>8763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6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00) Je přípustné použít v pevných instalací připojených na sítě TN vodič PEN o průřezu menším než </w:t>
      </w:r>
      <w:r>
        <w:rPr>
          <w:spacing w:val="-1"/>
          <w:sz w:val="24"/>
          <w:szCs w:val="24"/>
        </w:rPr>
        <w:t>10 mm</w:t>
      </w:r>
      <w:r>
        <w:rPr>
          <w:spacing w:val="-1"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Cu nebo </w:t>
      </w:r>
      <w:r>
        <w:rPr>
          <w:spacing w:val="-1"/>
          <w:sz w:val="24"/>
          <w:szCs w:val="24"/>
        </w:rPr>
        <w:t>16 mm</w:t>
      </w:r>
      <w:r>
        <w:rPr>
          <w:spacing w:val="-1"/>
          <w:sz w:val="24"/>
          <w:szCs w:val="24"/>
          <w:vertAlign w:val="superscript"/>
        </w:rPr>
        <w:t xml:space="preserve">2 </w:t>
      </w:r>
      <w:r>
        <w:rPr>
          <w:spacing w:val="-1"/>
          <w:sz w:val="24"/>
          <w:szCs w:val="24"/>
        </w:rPr>
        <w:t xml:space="preserve">Al? 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ČSN 33 2000-5-54 ed. 2: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SA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"/>
    <w:next w:val="Normln"/>
    <w:qFormat/>
    <w:pPr>
      <w:keepNext w:val="true"/>
      <w:numPr>
        <w:ilvl w:val="0"/>
        <w:numId w:val="1"/>
      </w:numPr>
      <w:outlineLvl w:val="0"/>
    </w:pPr>
    <w:rPr>
      <w:rFonts w:ascii="USABlack;Times New Roman" w:hAnsi="USABlack;Times New Roman" w:cs="USABlack;Times New Roman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8D8D8" w:val="clea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right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>
      <w:sz w:val="20"/>
    </w:rPr>
  </w:style>
  <w:style w:type="character" w:styleId="Standardnpsmoodstavce2">
    <w:name w:val="Standardn’ p’smo odstavce"/>
    <w:qFormat/>
    <w:rPr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">
    <w:name w:val="Z‡kladn’ text odsazen?"/>
    <w:basedOn w:val="Normln"/>
    <w:qFormat/>
    <w:pPr>
      <w:ind w:left="426" w:hanging="426"/>
    </w:pPr>
    <w:rPr>
      <w:rFonts w:ascii="USABlack;Times New Roman" w:hAnsi="USABlack;Times New Roman" w:cs="USABlack;Times New Roman"/>
      <w:b/>
      <w:sz w:val="24"/>
    </w:rPr>
  </w:style>
  <w:style w:type="paragraph" w:styleId="Nzev">
    <w:name w:val="N‡zev"/>
    <w:basedOn w:val="Normln"/>
    <w:qFormat/>
    <w:pPr>
      <w:jc w:val="center"/>
    </w:pPr>
    <w:rPr>
      <w:rFonts w:ascii="USABlack;Times New Roman" w:hAnsi="USABlack;Times New Roman" w:cs="USABlack;Times New Roman"/>
      <w:sz w:val="24"/>
      <w:u w:val="single"/>
    </w:rPr>
  </w:style>
  <w:style w:type="paragraph" w:styleId="Textvbloku">
    <w:name w:val="Text v bloku"/>
    <w:basedOn w:val="Normln"/>
    <w:qFormat/>
    <w:pPr>
      <w:ind w:left="851" w:right="-284" w:hanging="851"/>
    </w:pPr>
    <w:rPr>
      <w:rFonts w:ascii="USALight" w:hAnsi="USALight" w:cs="USALight"/>
      <w:sz w:val="24"/>
    </w:rPr>
  </w:style>
  <w:style w:type="paragraph" w:styleId="Zkladn">
    <w:name w:val="Z‡kladn"/>
    <w:basedOn w:val="Normln"/>
    <w:qFormat/>
    <w:pPr>
      <w:ind w:left="851" w:hanging="851"/>
    </w:pPr>
    <w:rPr>
      <w:rFonts w:ascii="USALight" w:hAnsi="USALight" w:cs="USALight"/>
      <w:sz w:val="24"/>
    </w:rPr>
  </w:style>
  <w:style w:type="paragraph" w:styleId="Zkladntextodsazen3">
    <w:name w:val="Z‡kladn’ text odsazen? 3"/>
    <w:basedOn w:val="Normln"/>
    <w:qFormat/>
    <w:pPr>
      <w:ind w:left="851" w:hanging="851"/>
      <w:jc w:val="both"/>
    </w:pPr>
    <w:rPr>
      <w:rFonts w:ascii="USALight" w:hAnsi="USALight" w:cs="USALight"/>
      <w:sz w:val="24"/>
    </w:rPr>
  </w:style>
  <w:style w:type="paragraph" w:styleId="Zkladntext">
    <w:name w:val="Z‡kladn’ text"/>
    <w:basedOn w:val="Normln"/>
    <w:qFormat/>
    <w:pPr>
      <w:jc w:val="center"/>
    </w:pPr>
    <w:rPr>
      <w:rFonts w:ascii="USABlack;Times New Roman" w:hAnsi="USABlack;Times New Roman" w:cs="USABlack;Times New Roman"/>
      <w:sz w:val="3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283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/>
      <w:tabs>
        <w:tab w:val="clear" w:pos="709"/>
        <w:tab w:val="left" w:pos="142" w:leader="none"/>
        <w:tab w:val="left" w:pos="567" w:leader="none"/>
      </w:tabs>
      <w:ind w:left="284" w:hanging="284"/>
      <w:jc w:val="both"/>
    </w:pPr>
    <w:rPr>
      <w:rFonts w:ascii="USALight" w:hAnsi="USALight" w:cs="USALigh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Poznmka">
    <w:name w:val="Poznámka"/>
    <w:basedOn w:val="Normal"/>
    <w:next w:val="Normal"/>
    <w:qFormat/>
    <w:pPr>
      <w:widowControl/>
      <w:spacing w:before="80" w:after="200"/>
      <w:jc w:val="both"/>
    </w:pPr>
    <w:rPr>
      <w:rFonts w:ascii="Arial" w:hAnsi="Arial" w:cs="Arial"/>
      <w:sz w:val="18"/>
      <w:szCs w:val="18"/>
    </w:rPr>
  </w:style>
  <w:style w:type="paragraph" w:styleId="TextnormyChar">
    <w:name w:val="Text normy Char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5:42:00Z</dcterms:created>
  <dc:creator>Dolezal</dc:creator>
  <dc:description/>
  <cp:keywords/>
  <dc:language>en-US</dc:language>
  <cp:lastModifiedBy>Libuše Dušková</cp:lastModifiedBy>
  <cp:lastPrinted>2008-03-14T14:34:00Z</cp:lastPrinted>
  <dcterms:modified xsi:type="dcterms:W3CDTF">2011-08-05T12:23:00Z</dcterms:modified>
  <cp:revision>15</cp:revision>
  <dc:subject/>
  <dc:title>Zku?ebn’ test pro revizn’ techniky zdvihac’ch za?’zen’ - je?‡by v?lo?n’kovŽho typu.</dc:title>
</cp:coreProperties>
</file>