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jc w:val="center"/>
        <w:rPr/>
      </w:pPr>
      <w:r>
        <w:rPr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Seznam možných</w:t>
      </w:r>
      <w:r>
        <w:rPr>
          <w:b w:val="false"/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tematických okruhů</w:t>
      </w:r>
      <w:r>
        <w:rPr>
          <w:b w:val="false"/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k ústní části</w:t>
      </w:r>
      <w:r>
        <w:rPr>
          <w:b w:val="false"/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zkoušek RT</w:t>
      </w:r>
      <w:r>
        <w:rPr>
          <w:b w:val="false"/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EZ</w:t>
      </w:r>
    </w:p>
    <w:p>
      <w:pPr>
        <w:pStyle w:val="Nadpis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TextBody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odnadpis"/>
        <w:ind w:left="567" w:hanging="581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A. </w:t>
        <w:tab/>
      </w:r>
      <w:r>
        <w:rPr>
          <w:i w:val="false"/>
          <w:szCs w:val="24"/>
          <w:u w:val="single"/>
        </w:rPr>
        <w:t>Teoretické znalostí z oboru elektrických zařízení, předpisy pro provádění revizí a k zajištění bezpečnosti práce a technických zařízení, zákony, vládní nařízení, vyhlášky týkající se elektrických zařízení (v platných zněních)</w:t>
      </w:r>
    </w:p>
    <w:p>
      <w:pPr>
        <w:pStyle w:val="TextBody"/>
        <w:ind w:left="709" w:hanging="723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ákladní elektrotechnické pojmy a jednotky SI (napětí, proud, odpor, kapacita, indukčnost, impedance, výkon, práce, elektrické množství atd.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Základní elektrotechnické vztahy (Ohmův zákon a jeho aplikace, Joullův zákon, Kirhoffovy zákony, teplotní závislost odporu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Trojfázový proud (napětí, proud, kmitočet, účiník, výkon, práce, zapojení spotřebičů a zdrojů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apojení odporů, kapacit, indukčností, zapojení zdrojů proudů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Výpočty v elektrotechnických obvodech (nulování, zemnění, izolovaná soustava, chránič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áklady uzemňová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ákladní funkce měřících přístrojů, měřící metody a vyhodnocování výsledků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Účinky elektřiny na lidský organismus (ss, st proud, velikost napětí, frekvence apod.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Bezpečnost a ochrana při práci – zák. č. 262/2006 Sb. – Zákoník práce (školení pracovníků, provádění revizí technických zařízení apod.)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ákon číslo 174/68 Sb. – Státní odborný dozor nad bezpečností práce </w:t>
        <w:br/>
        <w:t>a technických zařízení.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 vlády č. 494/2001 Sb. – Evidence a registrace pracovních úrazů </w:t>
        <w:br/>
        <w:t xml:space="preserve">(v platném znění), Nařízení vlády č. 495/2001 Sb. rozsah a bližší podmínky poskytování osobních ochranných pracovních prostředků, mycích, čisticích </w:t>
        <w:br/>
        <w:t xml:space="preserve">a dezinfekčních prostředků 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Vyhláška č. 73/2010  Sb. – Vyhrazená elektrická zařízení, oprávnění, ohlašovací povinnost, povinnosti organizací ve vztahu k provádění revizí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Vyhláška ČÚBP č. 50/1978 Sb., o odborné způsobilosti v elektrotechnice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Odborná způsobilost pracovníků provádějících činnost na elektrickém zařízení, odborná způsobilost revizních techniků elektrických zařízení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ovinnosti a právní odpovědnost revizního technika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ákon č. 22/1997 Sb. o technických požadavcích na výrobky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Nařízení vlády č. 17/2003 Sb. o technických požadavcích na elektrická zařízení nn (označování CE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Prováděcí nařízení vlády k zákonu č. 22/1997 Sb. týkající se elektrických zařízení (616/2006 Sb., 23/2003 Sb., 176/2008 Sb.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Dovoz elektrických zařízení do České republiky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color w:val="000000"/>
          <w:szCs w:val="24"/>
        </w:rPr>
        <w:t xml:space="preserve">Zákon 102/2001 Sb. </w:t>
      </w:r>
      <w:r>
        <w:rPr>
          <w:bCs/>
          <w:color w:val="000000"/>
          <w:szCs w:val="24"/>
          <w:shd w:fill="FFFFFF" w:val="clear"/>
        </w:rPr>
        <w:t>o obecné bezpečnosti výrobků a o změně některých zákonů (zákon o obecné bezpečnosti výrobků)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ákon č. 458/2000 Sb. – Energetický zákon 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ákon č.  251/2005 Sb. o inspekci práce</w:t>
      </w:r>
    </w:p>
    <w:p>
      <w:pPr>
        <w:pStyle w:val="Normal1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Zákon 309/2006 Sb. </w:t>
      </w:r>
      <w:r>
        <w:rPr>
          <w:rFonts w:cs="Times New Roman" w:ascii="Times New Roman" w:hAnsi="Times New Roman"/>
          <w:bCs/>
        </w:rPr>
        <w:t xml:space="preserve">kterým se upravují další požadavky bezpečnosti a ochrany zdraví při práci v pracovněprávních vztazích a o zajištění bezpečnosti a ochrany zdraví při činnosti nebo poskytování služeb mimo pracovněprávní vztahy (zákon </w:t>
        <w:br/>
        <w:t>o zajištění dalších podmínek bezpečnosti a ochrany zdraví při práci)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</w:rPr>
        <w:t>Zákon 505/1990 Sb. – o metrologii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 183/2006 Sb. – o územním plánování a stavebním řádu (stavební zákon) 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 499/2006 Sb. o dokumentaci staveb</w:t>
      </w:r>
    </w:p>
    <w:p>
      <w:pPr>
        <w:pStyle w:val="Normal1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Vyhláška č. 268/2009 Sb. o obecných technických požadavcích na výstavbu 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 vlády č. 378/2001 Sb. bližší požadavky na bezpečný provoz a používání strojů, technických zařízení, přístrojů a nářadí 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 vlády č. 101/2005 Sb. o podrobnějších požadavcích na pracoviště </w:t>
        <w:br/>
        <w:t>a pracovní prostředí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 vlády č. 11/2002 Sb. kterým se stanoví vzhled a umístění bezpečnostních značek a zavedení signálů </w:t>
      </w:r>
    </w:p>
    <w:p>
      <w:pPr>
        <w:pStyle w:val="Normal1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Revize elektrických zařízení a hromosvodů – povinnost dodavatele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Revize elektrických zařízení a hromosvodů – povinnost provozovatele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Odborná způsobilost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ráva a povinnosti revizního technika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Výchozí revize, pravidelná a mimořádná revize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Revizní třída objektů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Revize elektrických ručních nářadí, třídy používání nářad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říprava revize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Náležitosti revizní zprávy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koušení nových vedení – hodnoty izolačních odporů. Druh proudu pro měření izolačních odporů 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ředepsané úkony při revizích elektrických zařízení vn a vvn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Měření zemního odporu stanice, druh měřícího proudu 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Revize nadzemních ved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Revize kabelových ved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odmínky pro prodloužení stanovených revizních lhůt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Úkony prováděné při revizi transformačních stanic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oužívané měřící přístroje při revizích elektrických zaříz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koušení jednotlivých druhů ochran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Měření hodnot impedance zemních odporů, dotykových napětí, proudu, odporu, výkonu práce atd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/>
      </w:pPr>
      <w:r>
        <w:rPr>
          <w:szCs w:val="24"/>
        </w:rPr>
        <w:t>Obsluha elektrických zařízení a práce na elektrickém zaříz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ráce podle pokynů, pod dohledem, pod dozorem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racovník poučený a jakou činnost na elektrických zařízeních smí vykonávat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racovník znalý a jakou činnost na elektrických zařízeních smí vykonávat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racovník znalý s vyšší kvalifikací a jakou činnost na elektrických zařízeních smí vykonávat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odmínky na kvalifikaci pracovníků s ohledem na jejich počet v pracovní skupině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Vedoucí pracovní skupiny a jeho kvalifikace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Ochranné a pracovní pomůcky, oděv při obsluze a práci na elektrickém zaříz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říkaz "B" při revizích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Zajištění pracoviště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Povinnosti pracovníků při práci na elektrickém zaříz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Obsluha elektrických zařízení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Kdy je dovoleno pracovat na elektrickém zařízení pod napětím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Kdy není dovoleno pracovat na elektrických zařízeních pod napětím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Cs w:val="24"/>
        </w:rPr>
      </w:pPr>
      <w:r>
        <w:rPr>
          <w:szCs w:val="24"/>
        </w:rPr>
        <w:t>Bezpečnostní předpisy pro obsluhu a práci na elektrických zařízeních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Podnadpis"/>
        <w:ind w:left="567" w:hanging="581"/>
        <w:jc w:val="both"/>
        <w:rPr/>
      </w:pPr>
      <w:r>
        <w:rPr>
          <w:i w:val="false"/>
          <w:szCs w:val="24"/>
        </w:rPr>
        <w:t xml:space="preserve">B. </w:t>
        <w:tab/>
      </w:r>
      <w:r>
        <w:rPr>
          <w:i w:val="false"/>
          <w:szCs w:val="24"/>
          <w:u w:val="single"/>
        </w:rPr>
        <w:t xml:space="preserve">Ochrany před nebezpečným dotykovým napětím u zařízení do 1 000 V (stará </w:t>
        <w:br/>
        <w:t>a nová norma)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Zábrana před úrazy elektrickým proudem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Prostory z hlediska nebezpečí před úrazem elektrickým proudem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Podstata ochrany živých částí proudovým chráničem 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Napětí přenosných elektrických spotřebičů v závislosti na dělení prostoru z hlediska nebezpečí před úrazem elektrickým proudem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Dělení elektrických předmětů do různých tříd a charakteristiky tříd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Rozdělení napětí z hlediska nebezpečného dotyku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Bezpečná napětí živých částí, bezpečný proud, dovolená dotyková napětí </w:t>
        <w:br/>
        <w:t>a minimální izolační odpory elektrických vedení, strojů a spotřebičů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>Ochrany před nebezpečným dotykem živých částí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Ochrana polohou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>Pojmy "ochrana zábranou" a "ochrana krytím"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>Pojmy "základní izolace" a "přídavná izolace"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>Kdy se musí neživé části elektrických zařízení chránit před nebezpečným dotykem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Stupně ochran před nebezpečným dotykem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Dotykové napětí a napětí krokové a přípustné hodnoty s ohledem na prostory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>Které neživé části se nemusí chránit před nebezpečným dotykovým napětím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Různé způsoby ochrany neživých částí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Ochrany neživých částí, u nichž není třeba užít ochranný vodič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Ochrana s použitím ochranného vodiče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 xml:space="preserve">Podstata ochrany automatickým (samočinným) odpojením od zdroje v sítích TN a podmínky pro její splnění 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Konstrukce, které lze použít pro náhodný ochranný vodič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Kladení, provedení a používání ochranných vodičů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>Dimenzování ochranných vodičů u ochrany automatickým (samočinným) odpojením od zdroje v síti TN a v síti TT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 xml:space="preserve">Podstata ochrany automatickým (samočinným) odpojením v síti TT s uzemněným neutrálním bodem a stanovení podmínek 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Podstata ochrany krytem a přepážkami a ochrany krytím u živých částí a jejich rozdíly 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Ochrana v sítích TN a uzemnění PEN vodiče s ohledem na druh rozvodu</w:t>
      </w:r>
    </w:p>
    <w:p>
      <w:pPr>
        <w:pStyle w:val="TextBody"/>
        <w:numPr>
          <w:ilvl w:val="0"/>
          <w:numId w:val="1"/>
        </w:numPr>
        <w:ind w:left="567" w:hanging="567"/>
        <w:jc w:val="both"/>
        <w:rPr/>
      </w:pPr>
      <w:r>
        <w:rPr>
          <w:szCs w:val="24"/>
        </w:rPr>
        <w:t xml:space="preserve">Minimální hodnoty odporu PEN vodiče v systému rozvodu, závislost </w:t>
        <w:br/>
        <w:t>na blízkosti hromosvodu</w:t>
      </w:r>
    </w:p>
    <w:p>
      <w:pPr>
        <w:pStyle w:val="TextBody"/>
        <w:numPr>
          <w:ilvl w:val="0"/>
          <w:numId w:val="1"/>
        </w:numPr>
        <w:ind w:left="567" w:hanging="567"/>
        <w:jc w:val="both"/>
        <w:rPr>
          <w:szCs w:val="24"/>
        </w:rPr>
      </w:pPr>
      <w:r>
        <w:rPr>
          <w:szCs w:val="24"/>
        </w:rPr>
        <w:t>Podstata ochrany chráničem a druhy chráničů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/>
      </w:pPr>
      <w:r>
        <w:rPr>
          <w:szCs w:val="24"/>
        </w:rPr>
        <w:t>Podmínky a kontrola použití napěťového chrániče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odmínky pro použití proudových chráničů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odstata ochrany zemněním v soustavě s izolovaným uzlem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Ochrana pospojováním a její použití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Ochrana oddělením obvodů a předepsané podmínky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Ochrana bezpečným napětím a podmínky pro její provoz, obvody SELV, PELV 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oužití napětí FELV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/>
      </w:pPr>
      <w:r>
        <w:rPr>
          <w:szCs w:val="24"/>
        </w:rPr>
        <w:t>Zvýšená ochrana a aplikace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raktické používání ochrany před nebezpečným dotykem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Ochrana před nebezpečným dotykovým napětím části elektrických zařízení, které musíme při obsluze uchopit rukou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racovní uzemnění, provedení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ředpisy pro spojování různých druhů uzemnění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Druhy zemničů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Kladení zemničů</w:t>
      </w:r>
    </w:p>
    <w:p>
      <w:pPr>
        <w:pStyle w:val="TextBody"/>
        <w:numPr>
          <w:ilvl w:val="0"/>
          <w:numId w:val="1"/>
        </w:numPr>
        <w:spacing w:before="20" w:after="0"/>
        <w:ind w:left="567" w:hanging="567"/>
        <w:jc w:val="both"/>
        <w:rPr>
          <w:szCs w:val="24"/>
        </w:rPr>
      </w:pPr>
      <w:r>
        <w:rPr>
          <w:szCs w:val="24"/>
        </w:rPr>
        <w:t>Pracovní a ochranná uzemnění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Podnadpis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Podnadpis"/>
        <w:ind w:left="567" w:hanging="567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C. </w:t>
        <w:tab/>
      </w:r>
      <w:r>
        <w:rPr>
          <w:i w:val="false"/>
          <w:szCs w:val="24"/>
          <w:u w:val="single"/>
        </w:rPr>
        <w:t>Předpisy pro elektrická zařízení do 1 000 V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Určování vnějších vlivů – dokumentace, prostředí, využití, konstrukce budov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hyblivé přívody – druhy, kladení, délka, průřezy apod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Šňůrová vedení – druhy, kladení, délka, průřezy apod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chranné svorky, druhy, značení, provedení, měření apod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ákladní předpisy pro silová elektrická zařízení – rozdělení označení, podmínky </w:t>
        <w:br/>
        <w:t>pro stará elektrická zařízení, dokumentace elektrických zařízení apod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Hlediska pro dimenzování vodičů a dimenzování z hlediska dovolené provozní teploty vodi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ady pro volbu jistících prvků a jejich umisťová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Jištění proti zkratu a přetížení pojistkami a jističi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Jištění pouze proti zkratu pojistkami a jističi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Vynechávání jistících prvků, jištění paralelních kabelů a vodi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Zásady pro volbu místa pro umístění silových kondenzátorů u elektrických strojů, usazení, připojení a označová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ady pro umístění, připevnění a připojení elektrických přístrojů a spotřebi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ady pro umístění a polohu spínačů a zásuvek nn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uvky a vidlice s napětím do 1000 V, provedení, upevnění, mechanická ochrana, volba druhu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ásady konstrukčního řešení rozvodných zařízení, vzdálenosti živých částí </w:t>
        <w:br/>
        <w:t>u rozvodných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Chodby a ochozy u rozvodného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Rozvodná zařízení obsahující kapaliny a plyn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misťování a označování rozvodných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kladní jmenovité hodnoty rozvodných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koušení a rozsah dokumentace pro rozvodná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Způsoby provedení elektrických silových vedení a zásady provedení silových elektrických ved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Dělení elektrických rozvodů na proudové obvod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Kladení silových vedení se zřetelem ke sdělovacím zařízením ve vnitřních rozvod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dmínky pro vedení z holých vodi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Podmínky pro vedení v trubkách, podmínky pro uložení vodičů různých obvodů </w:t>
        <w:br/>
        <w:t>v jedné trubc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dmínky pro vedení z můstkových, lištových a jednožilových vodi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olba druhu kabelu, podmínky pro použití jednoho kabelu k vedení vodičů různých obvod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Teplota kabelů při kladení, minimální poloměry ohybů kabelů, vzdálenosti příchytek nebo podpěr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Kladení kabelů v tvárnicí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ady pro souběhy kabelů ve vzduchu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Kladení kabelů do země – hloubky uložení, ochrana, označení vzdáleností od stavebních objektů apod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zdálenosti kabelů při souběhu a křižování kabelů v zemi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é vedení a elektrické předměty na hořlavých podkladech – podmínk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Elektrické vedení a elektrické předměty v hořlavých podkladech – podmínk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 xml:space="preserve">Elektrická vedení v prostorách s nebezpečím požáru hořlavých prachů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Roztřídění bytů podle stupně elektrizace, provedení jistících přístrojů v budovách občanské výstavby a v budovách pro bydlení, přípojková skříň, její umístění, jištění a uzemnění v přípojkové skříni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Hlavní domovní vedení – podmínky pro zřízení, provedení, uložení a dimenzová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Odbočky od hlavního domovního vedení k elektroměrům – provedení, uložení </w:t>
        <w:br/>
        <w:t>a dimenzová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oměrové rozváděče a rozváděče za elektroměrem – provedení, umístění, osazení, jištění apod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Vedení před a za elektroměrem – minimální průřezy, dovolené úbytky napětí, proved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Obvody v bytech, počet, průřezy vodičů a jejich jištění. Zóny pro kladení vedení </w:t>
        <w:br/>
        <w:t xml:space="preserve">v bytech.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Počet světelných a zásuvkových vývodů, ustanovení pro stará a nová elektrická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é silové rozvody v zemědělských provoz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ypínání elektrických zařízení jako celku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rozatímní elektrická zařízení – druhy prozatímních zařízení, kde je zakázáno zřizovat prozatímní zařízení a která obecná ustanovení platí pro každé prozatímní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 xml:space="preserve">Prozatímní elektrická zařízení na staveništi a podmínky pro používání proudových chráničů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rozatímní elektrická zařízení v průmyslových závod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Připojení elektrických zařízení pro pracovní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Hlavní spínání a zastavení u pracovních strojů. Vynechávání jištění obvodů zastavení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Rozváděče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Řídící obvody pracovních strojů – napětí, napájení, barvy vodičů apod.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dmínky pro pevně uložená vedení na stroji a pro pohyblivá ved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světlení pracovního stroje a zkoušky elektrických zařízení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Rozdělení prostorů kabelového rozvodu za účelem zabránění šíření požáru. Kabely se zvýšenou odolností proti šíření požáru, stanovené časy určující požární odolnost.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stavební provedení kabelových kanál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Rozdělení prostorů (zón) v koupelnách a umístění elektrických zařízení.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Použití doplňujícího pospojování a proudových chráničů v koupelnách. Označování zásuvek bezpečnostními tabulkami.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užití proudových chráničů v bytových instalací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Elektrická zařízení v hromadných umývárnách osob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Elektrická zařízení ve sprchových kabinách a v umývacím prostoru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načení holých a izolovaných vodičů barvami. Řazení fázových vodičů podle jejich barev. Barvy izolovaných krajních vodičů.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arvy vodičů pro vnitřní spoje elektrických předmětů a zařízení, barevné značení na styku vodičů se starým a novým značením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Světelná návěstí – barvy a způsoby použití kódovačů a sdělovačů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značení a poloha ovládacích tlačítek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ezpečnostní barvy a bezpečnostní značky. Použití v elektrických zařízeních – druhy tabulek, barvy, tvar, označení, použit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působ označení přístrojů v rozváděčích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místění štítku elektrických zařízení na pracovním stroji, jeho obsa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bsah návodu k obsluz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spořádání a provedení přívodní svorkovnice pracovní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ložení, označení a provedení hlavního vypínače pracovního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Různé způsoby zastavení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místění často kontrolovaných nebo seřizovaných přístrojů v rozváděči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ovolená napětí řídících obvod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ruhy ochran před úrazem elektrickým proudem u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umístění ovládačů pracovního stroje včetně jejich znač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užití napětí FELV u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arevné značení světelných návěst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arevné značení a uspořádání tlačítek a ovlada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chrana použitím napětí SELV a PELV u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Izolace vodičů na pracovním stroji a uložení vodi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arevné značení vodičů na pracovním stroji, účel a význam barev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Spojování vodičů na pracovním stroji a použití svorek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ruhy a způsoby jištění proti zkratu u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rovedení pohyblivých vedení na pracovním stroji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ařízení nouzového zastavení u pracovního stroje – způsoby proved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Mechanické provedení a uspořádání elektrických zařízení pracovního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umístění motoru pracovního stroje, štítek a proved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Řídící přístroje u pracovního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řipojování elektrického příslušenství a místní osvětlení u pracovního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chranné blokování funkcí stroj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ásady pro znemožnění samovolného spuštění stroje po ztrátě napětí (vysvětlit </w:t>
        <w:br/>
        <w:t>na schéma zapojení)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Způsoby provedení ovládacích obvodů – vyloučení samovolného spuštění stroje </w:t>
        <w:br/>
        <w:t>při náhodných zkratech v ovládacích obvod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dmínky pro jištění řídících obvod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ruhy zkoušek (ověřování) u pracovních strojů – rozsah jednotlivých zkoušek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působy připojení ke zdroji napětí u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rovedení, umístění a dimenzování ochranných svorek na pracovním stroji, nepřípustné použití samolepících označovaných štítků pro vnější ochranné svork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onické zařízení pracovních stroj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kladní definice pojmů elektrických rozváděčů nn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Kryty rozvádě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spořádání různých druhů elektrických zařízení a soustav v rozváděčí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zdušné vzdálenosti, povrchové cesty a odpojovací vzdálenosti v rozvodných zařízení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Umístění, uspořádání a připojování přístrojů v rozvodném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chrana a jištění v rozvodném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Jištění proti zkratu a zkratová odolnost</w:t>
      </w:r>
    </w:p>
    <w:p>
      <w:pPr>
        <w:pStyle w:val="TextBody"/>
        <w:numPr>
          <w:ilvl w:val="0"/>
          <w:numId w:val="5"/>
        </w:numPr>
        <w:ind w:left="567" w:hanging="567"/>
        <w:jc w:val="both"/>
        <w:rPr/>
      </w:pPr>
      <w:r>
        <w:rPr>
          <w:szCs w:val="24"/>
        </w:rPr>
        <w:t>Komponenty v rozváděči nn (vestavěné části)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nitřní elektrické spoje rozváděč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chodby a ochozy u rozvodných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ajištění živých částí nebo pohybujících se částí v rozváděčí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řípady označení na rozvodných zařízeních bleskem a umístění bezpečnostní tabulk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Rozsah dokumentace k rozváděči – podmínky výroby rozváděčů, ES prohlášení </w:t>
        <w:br/>
        <w:t>o shodě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bsah štítku výrobce rozváděč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ady pro ukládání středního vodiče v rozvodných zařízení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Sled vodičů nebo přípojnic při různém uspořádání v rozváděči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ajištění živých částí rozváděče při obsluze z chodb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chrana neživých částí rozvodných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Rozdíl mezi pojistkou a jističem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Krytí rozváděče při obsluze pracovníky bez kvalifikac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bsah dílčích zkoušek typové a kusové zkoušk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olba a umístění elektrických zařízení pro zdvihací zařízení a výtah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šeobecné požadavky na elektrická zařízení výtah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ezpečnostní obvody u výtah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Technické požadavky na elektrická zařízení výtahů (strojovna, osvětlení strojovny, přístupových cest a klece, signalizace, hovorové a dispečerské zařízení)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provedení elektrických zařízení jeřábů a zdvihadel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Mechanické provedení a uspořádání elektrických zařízení jeřábů a zdvihadel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Řídící přístroje pro jeřáby a zdvihadla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Ochrana před nebezpečným dotykem a atmosférickou elektřinou u zdvihacích zaříz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Vodiče, spojovací vedení a přenosné spotřebiče u jeřábů a zdvihadel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požadavek P 0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požadavek P 1, ochranné uzemně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požadavek P 2, ochranné pospojová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požadavek P 3, P 4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požadavek  P5, P6, P7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zásady pro užití hlavního nouzového zdroje elektrické energie – požadavek G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speciální nouzové zdroje elektrické energie – požadavek E1, E2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ochrana proti nebezpečným účinkům statické elektřin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ochrana před rušivými účinky elektromagnetického pole zdroje elektrické energi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Elektrická zařízení v místnostech pro lékařské účely – určení typu místností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a aplikace jednotlivých požadavk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zařízení v místnostech pro lékařské účely – dodávka, provoz a zkoušení elektrických rozvodů měření svodových odporů antistatických podlah. Konstrukce antistatických podlah včetně materiál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Kategorie společenských prostorů (kin, divadel a podobných objektů pro kulturní účely), barvy nouzových svítidel 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ruhy osvětlení, umístění svítidel a vypínač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dmínky na osvětl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droje osvětlení v závislosti na kategorii společných prostorů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elektrické rozváděče v divadlech a objektech pro kulturní účel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ožadavky na elektrické rozváděče v kin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Jaké silové elektrické zařízení smí být v kabině osvětlovače v divadle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rovedení elektrických rozvodů v divadl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uvky na jevišti. Konstrukce svítidel, podmínky pro použití barevných filtrů – průchozí šířka osvětlovacích lávek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ezpečnostní opatření v divadlech a stavbách pro kulturní účely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Hlavní osvětl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Bezpečnostní osvětl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Nouzové a přídavné osvětlení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Provedení elektrických rozvodů v kin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Elektrická vedení (druhy vodičů, kladení, ochrana před mechanickým poškozením)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sady pro provedení elektrické požární signalizace (EPS) v divadlech a kinech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ruhy samočinných hlásičů EPS a jejich charakteristika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Údržba elektrických zařízení v divadlech, kinech, čištění a vedení deníku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ákladní technické požadavky na zařízení EPS (napájení, spolehlivost, provedení, mechanické vlastnosti, odolnost proti povětrnostním vlivům)</w:t>
      </w:r>
    </w:p>
    <w:p>
      <w:pPr>
        <w:pStyle w:val="TextBody"/>
        <w:numPr>
          <w:ilvl w:val="0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Druhy zkoušek EPS, výchozí revize EPS, zkoušky EPS za provozu</w:t>
      </w:r>
    </w:p>
    <w:p>
      <w:pPr>
        <w:pStyle w:val="Podnadpis"/>
        <w:ind w:left="709" w:hanging="72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Podnadpis"/>
        <w:ind w:left="709" w:hanging="72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Podnadpis"/>
        <w:ind w:left="567" w:hanging="581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D. </w:t>
        <w:tab/>
      </w:r>
      <w:r>
        <w:rPr>
          <w:i w:val="false"/>
          <w:szCs w:val="24"/>
          <w:u w:val="single"/>
        </w:rPr>
        <w:t>Ochrana před nebezpečným dotykovým napětím u zařízení nad 1 000 V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/>
      </w:pPr>
      <w:r>
        <w:rPr>
          <w:szCs w:val="24"/>
        </w:rPr>
        <w:t xml:space="preserve">Zařízení vlastní spotřeby vn a nn v prostoru stanice, vvn z hlediska ochrany před nebezpečným dotykem 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/>
      </w:pPr>
      <w:r>
        <w:rPr>
          <w:szCs w:val="24"/>
        </w:rPr>
        <w:t>Uzemnění uzlů transformátorů vn, vvn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Provedení uzemňovací sítě stanice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Uzemnění v transformovnách vn/vvn, vn/nn a spínacích stanic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/>
      </w:pPr>
      <w:r>
        <w:rPr>
          <w:szCs w:val="24"/>
        </w:rPr>
        <w:t>Uzemnění kovového oplocení stanice, ochrana vstupů do stanice vn, vvn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Provedení uzemnění u distribučních transformoven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Uzemnění v elektrických stanicích vvn/vvn a vvn/vn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 xml:space="preserve">Uzemnění v transformovnách vn/nn – samostatné uzemnění zařízení nn a vn  </w:t>
        <w:br/>
        <w:t>v transformovně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Ochrana před nebezpečným dotykovým napětím zemněním v sítích vvn s přímo uzemněným uzlem s rychlým vypnutím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Ochrana před nebezpečným dotykovým napětím zemněním v sítích s nepřímo uzemněným uzlem s rychlým vypnutím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Ochrana zemněním v sítích nad 1 000 V s izolovaným uzlem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Ochrana živých částí zařízení nad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Dovolená dotyková napětí neživých částí u zařízení nad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Ochrana vedení a stanic před atmosférickým přepětím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Pracovní uzemnění zařízení nad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Spojování uzemnění zařízení nad 1 000 V s uzemněním do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Spojování pracovního a ochranného uzemnění u zařízení nad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Uzemňovací soustavy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Ochrana uvedením na stejný potenciál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Stupně ochran nad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Pracovní uzemnění u částí nad 1 000 V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before="20" w:after="0"/>
        <w:ind w:left="567" w:hanging="581"/>
        <w:jc w:val="both"/>
        <w:rPr>
          <w:szCs w:val="24"/>
        </w:rPr>
      </w:pPr>
      <w:r>
        <w:rPr>
          <w:szCs w:val="24"/>
        </w:rPr>
        <w:t>Izolační hladiny u zařízení vn a vvn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 xml:space="preserve">Ekvipotenciální kruhy (prahy) – způsob zamezení rozdílu potenciálů 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řepěťové ochrany</w:t>
      </w:r>
    </w:p>
    <w:p>
      <w:pPr>
        <w:pStyle w:val="Podnadpis"/>
        <w:ind w:hanging="14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Podnadpis"/>
        <w:ind w:hanging="14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Podnadpis"/>
        <w:ind w:left="567" w:hanging="581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E. </w:t>
        <w:tab/>
      </w:r>
      <w:r>
        <w:rPr>
          <w:i w:val="false"/>
          <w:szCs w:val="24"/>
          <w:u w:val="single"/>
        </w:rPr>
        <w:t>Předpisy pro elektrická zařízení nad 1000 V</w:t>
      </w:r>
    </w:p>
    <w:p>
      <w:pPr>
        <w:pStyle w:val="TextBody"/>
        <w:ind w:left="709" w:hanging="723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Elektrické stanice, základní požadavky, pracovní podmínky a vnější vlivy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Ochrana před nebezpečným přiblížením k živým částem a nebezpečným dotykem </w:t>
        <w:br/>
        <w:t>s živými částmi u elektrických stanic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Šířky chodeb a ochozů u rozváděčů nad 1000 V a v kobkových rozvodnách nad 1000 V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becné požadavky na provedení stavby elektrické stanice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Vchody do prostorů rozvodných zařízení, chodby a schodiště v budovách pro rozvodná zařízení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světlení, vytápění a větrání rozvodných zařízení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plocení a ochrana proti zásahu nepovolaných osob u elektrické stanice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Zajištění požární bezpečnosti elektrických stanic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Provedení prostorů pro umístění vnitřních olejových transformátorů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Zásady pro navrhování, chlazení vnitřních transformátorů a provedení větracích otvorů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Stožárové transformovny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Stanoviště olejových transformátorů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Stanoviště vzduchových transformátorů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Koordinace izolačních hladin v sítích a elektrických stanicích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Dozorny pro elektrická rozvodná zařízení – požadavky pro jejich zřizování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Křižovatky vedení do 1 kV s vedením nad 1 kV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chrana vedení vn a vvn před bleskem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Zvýšená bezpečnost vedení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chrana před nebezpečným napětím u úsekových odpojovačů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Podmínky na stavební provedení akumulátoroven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Dispoziční uspořádání akumulátoroven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Elektrický rozvod v akumulátorovně. Zakázané druhy kabelů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chrana provozu a bezpečnostní ustanovení pro akumulátorovny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Ochrana elektrických zařízení s napětím do a nad 1000 V před přepětím – základní požadavky na přepěťové ochrany (první, druhý, třetí stupeň) a bleskojistky nn a vn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Kabelové kanály, provedení, kladení kabelů a potrubí, opatření proti šíření požáru</w:t>
      </w:r>
    </w:p>
    <w:p>
      <w:pPr>
        <w:pStyle w:val="TextBody"/>
        <w:numPr>
          <w:ilvl w:val="0"/>
          <w:numId w:val="8"/>
        </w:numPr>
        <w:ind w:left="567" w:hanging="567"/>
        <w:jc w:val="both"/>
        <w:rPr>
          <w:szCs w:val="24"/>
        </w:rPr>
      </w:pPr>
      <w:r>
        <w:rPr>
          <w:szCs w:val="24"/>
        </w:rPr>
        <w:t>Druhy (rozdělení) kabelových kanálů a jejich stavební provedení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Podnadpis"/>
        <w:ind w:left="567" w:hanging="567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F.  </w:t>
        <w:tab/>
      </w:r>
      <w:r>
        <w:rPr>
          <w:i w:val="false"/>
          <w:szCs w:val="24"/>
          <w:u w:val="single"/>
        </w:rPr>
        <w:t>Předpisy pro zařízení v prostoru s nebezpečím výbuchu G, D</w:t>
      </w:r>
    </w:p>
    <w:p>
      <w:pPr>
        <w:pStyle w:val="Podnadpis"/>
        <w:jc w:val="both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Podnadpis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b w:val="false"/>
          <w:i w:val="false"/>
          <w:szCs w:val="24"/>
          <w:u w:val="single"/>
        </w:rPr>
      </w:r>
    </w:p>
    <w:p>
      <w:pPr>
        <w:pStyle w:val="TextBody"/>
        <w:ind w:left="567" w:hanging="581"/>
        <w:jc w:val="both"/>
        <w:rPr>
          <w:szCs w:val="24"/>
        </w:rPr>
      </w:pPr>
      <w:r>
        <w:rPr>
          <w:szCs w:val="24"/>
        </w:rPr>
        <w:t>1</w:t>
        <w:tab/>
        <w:t>Určování stupně nebezpečí výbuchu a stanovování vlivů u přilehlých prostorů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Nebezpečné látky, základní definice a pojmy u nevýbušných a jiskrově bezpečných zaříz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azování elektrických zařízení do skupin a tříd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Teploty u nevýbušných zařízení (maximální povrchové teploty, teploty okolí, teploty vznícení, značení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Všeobecné požadavky na nevýbušná elektrická zaříz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vláštní požadavky na nekovové závěry a nekovové části závěrů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Venkovní větraný prostor, vnitřní větraný prostor, nevětraný prostor, související prostory, nepropustná přepážka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dborný dozor, občasný odborný dohled, zvláštní podmínky, které snižují stupeň nebezpečí výbuchu kolem zaříz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/>
      </w:pPr>
      <w:r>
        <w:rPr>
          <w:szCs w:val="24"/>
        </w:rPr>
        <w:t>Stupeň nebezpečí výbuchu, prostory a místa s nebezpečím a bez nebezpečí výbuchu – určování stupňů nebezpečí výbuchu, snížení nebezpečí výbuchu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Konstrukční provedení – zařízení těsné, zavřené, otevřené, parametry nebezpečných látek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Skupiny nebezpečnosti zařízení – skupina I, II – základní charakteristika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Teplotní třídy T1 – T6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ízení s nebezpečnými látkami ve větraném prostoru venkovním nebo vnitřním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ízení s nebezpečnými látkami v nevětraném prostoru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Jaká platí ustanovení o venkovním větraném prostoru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Nebezpečí výbuchu v souvisejících prostorech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Nebezpečná pásma v souboru zaříz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rovozy a sklady v ochranných valech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Skladovací nádrže na hořlavé kapaliny – provedení elektrických zařízení, uzemně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lynojem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Ustanovení pro zvláštní provozy a zařízení v objektech SNV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izovací předpisy pro elektrická zařízení v prostorech SNV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izovací předpisy. Ochrana před nebezpečným dotykovým napětím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izovací předpisy pro elektrická zařízení lakoven, úpraven a centrální rozvody nátěrových hmot výbušného charakteru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Elektrická zařízení v místech se zónou 0, 20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Elektrická zařízení v místech se zónou 1, 21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Elektrická zařízení v místech se zónou 2, 22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Skupiny zařízení I, II, III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a před nebezpečnými účinky statické elektřiny (všeobecná ochranná opatření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 xml:space="preserve">Rozdělení zařízení, určených pro nanášení nátěrových hmot a práškových barev </w:t>
        <w:br/>
        <w:t>v elektrickém poli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Elektrické zařízení v prostředí s nebezpečím výbuchu výbušin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Elektrická zařízení v prostředí s nebezpečím výbuchu hořlavých prachů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racovní předpisy pro elektrická zařízení v prostředí s nebezpečím výbuchu hořlavých prachů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a kovových nádob s hořlavými kapalinami před bleskem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a před bleskem u výroben s nebezpečím požáru i výbuchu hořlavých plynů a par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a před bleskem u odvětrávacích zaříz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a kovových nádrží a potrubí s hořlavými plyny, kapalinami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a před bleskem u regulačních stanic plynu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odzemní zařízení a dálkové potrubí s hořlavými kapalinami nebo plyn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Výrobny a sklady výbušnin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 xml:space="preserve">Bezpečnostní požadavky na kabiny pro nanášení v elektrickém poli z hlediska ochrany před požárem a výbuchem od statické elektřiny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ízení s nebezpečnými látkami ve větraném prostoru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řízení pro ruční nanášení nátěrových hmot a práškových plastů v elektrickém poli z hlediska nebezpečí statické elektřin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Vybavení pracovišť v prostředích s nebezpečím výbuchu z hlediska bezpečnostních ustanovení příslušných ČSN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 xml:space="preserve">Zařízení pro automatické nanášení nátěrových hmot a práškových plastů </w:t>
        <w:br/>
        <w:t>v elektrickém poli z hlediska nebezpečí statické elektřin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Všeobecné požadavky na zabezpečení zařízení před výboji statické elektřin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/>
      </w:pPr>
      <w:r>
        <w:rPr>
          <w:szCs w:val="24"/>
        </w:rPr>
        <w:t xml:space="preserve">Elektrická zařízení podle třídy jiskrové bezpečnosti, jejich označení a použití včetně značení plášťů kabelů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působy označování materiálů a výrobků s ověřenými elektrostatickými vlastnostmi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Kritéria pro stanovení nebezpečí výbuchu hořlavých plynů a par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Druhy nevýbušných provedení elektrických předmětů, jejich charakteristiky, označování na těchto předmětech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 xml:space="preserve">Pevný závěr „d“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jištěné provedení „e“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Kapalinový, olejový závěr „o“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ískový závěr „q“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alití zalévací hmotou „m“ („ma“, „mb“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Jiskrová bezpečnost „i“ („ia“, „ib“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Speciální závěr „s“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Závěr s vnitřním přetlakem „p“ („px“, „py“, „pz“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chrany typu „n“ („nA“, „nC“, „nR“, „nL“) pro EPL Gc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Úrovně ochrany EPL (Ma, Mb, Mc, Ga, Gb, Gc, Da, Db, Dc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ožadavky na části zařízení, které zajišťují jeho jiskrovou bezpečnost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Požadavky na bezporuchové součástky a sestavy součástek u jiskrově bezpečných zaříz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Označování jednotlivých součástí elektrických zařízení, určených pro nevýbušná provedení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Neelektrická bezpečnost zařízení v SNV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567" w:hanging="581"/>
        <w:jc w:val="both"/>
        <w:rPr>
          <w:szCs w:val="24"/>
        </w:rPr>
      </w:pPr>
      <w:r>
        <w:rPr>
          <w:szCs w:val="24"/>
        </w:rPr>
        <w:t>Vrstvy prachu na zařízení, jak ovlivňují zařízení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</w:r>
    </w:p>
    <w:p>
      <w:pPr>
        <w:pStyle w:val="Podnadpis"/>
        <w:ind w:left="567" w:hanging="581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G. </w:t>
        <w:tab/>
      </w:r>
      <w:r>
        <w:rPr>
          <w:i w:val="false"/>
          <w:szCs w:val="24"/>
          <w:u w:val="single"/>
        </w:rPr>
        <w:t>Předpisy pro ochranu před bleskem podle staré ČSN 34 13 90 a nové ČSN EN 62305, případě srovnejte staré a nové řešení.</w:t>
      </w:r>
    </w:p>
    <w:p>
      <w:pPr>
        <w:pStyle w:val="TextBody"/>
        <w:ind w:left="709" w:hanging="72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Co je doba trvání blesku, jak je charakterizována rázová vlna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Jaké jsou příčiny a typy poškození staveb „S“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opište průběh bleskového proudu T1/T2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Jaké může být rozdělení zón LPZ na objektu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Jaké rozeznáváme typy ztrát pro řešení konstrukce hromosvodu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opište výpočet rizika „R“ při návrhu konstrukce ochrany před bleske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opište vnější a vnitřní systém ochrany před bleske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Metody pro stanovení umístění jímací soustav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Metoda ochranného úhlu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Metoda valící se koule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Metoda mřížové soustav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Druhy hromosvodů, umístění jímacích zařízení, druhy jímacího zařízen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/>
      </w:pPr>
      <w:r>
        <w:rPr>
          <w:szCs w:val="24"/>
        </w:rPr>
        <w:t>Řešení a provedení jímacího zařízení, hřebenová vedení, mřížová soustava, tyčový hromosvod.</w:t>
      </w:r>
    </w:p>
    <w:p>
      <w:pPr>
        <w:pStyle w:val="TextBody"/>
        <w:numPr>
          <w:ilvl w:val="0"/>
          <w:numId w:val="7"/>
        </w:numPr>
        <w:ind w:left="720" w:hanging="720"/>
        <w:jc w:val="both"/>
        <w:rPr/>
      </w:pPr>
      <w:r>
        <w:rPr>
          <w:szCs w:val="24"/>
        </w:rPr>
        <w:t>Řešení a provedení jímacího zařízení, oddálený hromosvod, stožárový hromosvod, klecový hromosvod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Jímače strojené, pomocné, náhradn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Ochranný prostor, připojování svodů, výpočet rizika</w:t>
      </w:r>
    </w:p>
    <w:p>
      <w:pPr>
        <w:pStyle w:val="TextBody"/>
        <w:numPr>
          <w:ilvl w:val="0"/>
          <w:numId w:val="7"/>
        </w:numPr>
        <w:ind w:left="720" w:hanging="720"/>
        <w:jc w:val="both"/>
        <w:rPr/>
      </w:pPr>
      <w:r>
        <w:rPr>
          <w:szCs w:val="24"/>
        </w:rPr>
        <w:t>Vyšetření ochranného prostoru tyčového jímače, metody podle nové a staré norm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Umístění vedení a svodů</w:t>
      </w:r>
    </w:p>
    <w:p>
      <w:pPr>
        <w:pStyle w:val="TextBody"/>
        <w:numPr>
          <w:ilvl w:val="0"/>
          <w:numId w:val="7"/>
        </w:numPr>
        <w:ind w:left="720" w:hanging="720"/>
        <w:jc w:val="both"/>
        <w:rPr/>
      </w:pPr>
      <w:r>
        <w:rPr>
          <w:szCs w:val="24"/>
        </w:rPr>
        <w:t>Počet svodů, provedení strojených vedení a svodů, označování štítky nad zkušebními svorkami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Skryté svody, náhodné svody, připojování vedení a svodů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Zkušební svorka, výška a umístění nad upraveným teréne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Spoje, označení svodů, mechanická ochrana vedení a svodů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Ochrana vedení a svodů před korozí, pasivní ochrana uzemňovacích přívodů před koroz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Uzemnění, provedení zemničů, ukládání zemničů, typy zemničů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Zemní odpor, vzájemné propojení zemničů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řipojování kovových předmětů, ukládání do ochranných páse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řipojování potrub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Izolace kovových předmětů od hromosvodu, přeskoková vzdálenost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řipojování velkých kovových předmětů. Připojování potrub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řipojování elektrických silových zařízen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řipojování elektrických sdělovacích zařízen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Rodinné domky, vícepodlažní budovy, výškové budovy, budovy s kovovým pláštěm budovy s ocelovou konstrukc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Vysoké štíhlé objekty, překážkové elektrické osvětlení na vysokých štíhlých objektech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Tovární komín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Chladící věže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Kovové konstrukce, jeřábové dráhy, stavební jeřáb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Kovové potrubí, kovové lešení, kovové osvětlovací stožár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Ochrana antén před účinky atmosférické elektřiny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Ochrana před atmosférickým přepětí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Zařízení nevyžadující ochranu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Budovy k hromadnému ustájení dobytka a sklady píce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Rekonstrukce starých hromosvodů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Zkoušení ochran před bleske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Ekvipotenciální pospojován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Vnitřní systémy LPS, co zahrnuj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Opatření proti vzniku krokových napět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Ochranná opatření proti LEMP, uzemnění a pospojování, stínění, vedení trasy, koordinace SPD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Typy uzemňovacích soustav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Soustavy pospojování S a M</w:t>
      </w:r>
    </w:p>
    <w:p>
      <w:pPr>
        <w:pStyle w:val="TextBody"/>
        <w:numPr>
          <w:ilvl w:val="0"/>
          <w:numId w:val="7"/>
        </w:numPr>
        <w:ind w:left="720" w:hanging="720"/>
        <w:jc w:val="both"/>
        <w:rPr>
          <w:szCs w:val="24"/>
        </w:rPr>
      </w:pPr>
      <w:r>
        <w:rPr>
          <w:szCs w:val="24"/>
        </w:rPr>
        <w:t>Přepěťová ochranná opatření a jejich použití</w:t>
      </w:r>
    </w:p>
    <w:p>
      <w:pPr>
        <w:pStyle w:val="TextBody"/>
        <w:numPr>
          <w:ilvl w:val="0"/>
          <w:numId w:val="7"/>
        </w:numPr>
        <w:ind w:left="720" w:hanging="720"/>
        <w:jc w:val="both"/>
        <w:rPr/>
      </w:pPr>
      <w:r>
        <w:rPr>
          <w:szCs w:val="24"/>
        </w:rPr>
        <w:t>Prostorové stínění, stínění vnějších vedení vstupujících do objektu, kontroly při revizích LPMS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Podnadpis"/>
        <w:ind w:left="567" w:hanging="58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Podnadpis"/>
        <w:ind w:left="567" w:hanging="581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i w:val="false"/>
          <w:szCs w:val="24"/>
        </w:rPr>
        <w:t xml:space="preserve">H. </w:t>
        <w:tab/>
      </w:r>
      <w:r>
        <w:rPr>
          <w:i w:val="false"/>
          <w:szCs w:val="24"/>
          <w:u w:val="single"/>
        </w:rPr>
        <w:t>Předpisy pro ochranu před bleskem v prostoru s nebezpečím výbuchu (SNV) podle staré ČSN 34 13 90 a nové ČSN EN 62305, případě srovnejte staré a nové řešení.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Popište výpočet rizika „R“ při návrhu konstrukce ochrany před bleskem v SNV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Využití kovových konstrukcí v objektu, podmínky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Typy hromosvodů a jejich třídy v závislosti na zónách nebezpečí výbuchu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Tloušťky kovových oplechování, přežhavení, nebo propálení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Hodnoty zemních odporů, jejich měření a vyhodnocení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Konstrukce vedení a spojů v prostoru SNV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Typy uzemnění pro objekty SNV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Připojování potrubí s hořlavými látkami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Použití SPD v prostoru SNV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Dodatečná ochranná opatření pro zónu 1 a 21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Ochrana nádrží a potrubí pro hořlavé látky a plyny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Ochrana podzemních skladovacích nádob na hořlavé látky a plyny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 xml:space="preserve">Ochrana čerpadel, šoupátek a technologických zařízení 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Provádění revizí vnějších a vnitřních zařízení LPS a LPMS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Cs w:val="24"/>
        </w:rPr>
      </w:pPr>
      <w:r>
        <w:rPr>
          <w:szCs w:val="24"/>
        </w:rPr>
        <w:t>Stanovení termínů podle staré a nové norm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46"/>
        </w:tabs>
        <w:ind w:left="3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92"/>
        </w:tabs>
        <w:ind w:left="6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38"/>
        </w:tabs>
        <w:ind w:left="10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24"/>
        </w:tabs>
        <w:ind w:left="1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6"/>
        </w:tabs>
        <w:ind w:left="13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02"/>
        </w:tabs>
        <w:ind w:left="17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88"/>
        </w:tabs>
        <w:ind w:left="1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46"/>
        </w:tabs>
        <w:ind w:left="3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92"/>
        </w:tabs>
        <w:ind w:left="6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38"/>
        </w:tabs>
        <w:ind w:left="10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24"/>
        </w:tabs>
        <w:ind w:left="1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6"/>
        </w:tabs>
        <w:ind w:left="13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02"/>
        </w:tabs>
        <w:ind w:left="17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88"/>
        </w:tabs>
        <w:ind w:left="168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01:00Z</dcterms:created>
  <dc:creator>Josef Vozobule</dc:creator>
  <dc:description/>
  <cp:keywords/>
  <dc:language>en-US</dc:language>
  <cp:lastModifiedBy>Josef Vozobule</cp:lastModifiedBy>
  <dcterms:modified xsi:type="dcterms:W3CDTF">2011-08-09T10:15:00Z</dcterms:modified>
  <cp:revision>4</cp:revision>
  <dc:subject/>
  <dc:title/>
</cp:coreProperties>
</file>