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TextBodyIndent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ZRTB8 – Testy pro písemnou část zkoušky RT EZ ze zařízení vn, vvn</w:t>
        <w:br/>
      </w:r>
    </w:p>
    <w:p>
      <w:pPr>
        <w:pStyle w:val="TextBodyIndent"/>
        <w:ind w:left="567" w:hanging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567" w:hanging="567"/>
        <w:rPr>
          <w:szCs w:val="24"/>
        </w:rPr>
      </w:pPr>
      <w:r>
        <w:rPr>
          <w:szCs w:val="24"/>
        </w:rPr>
        <w:t xml:space="preserve">1) </w:t>
        <w:tab/>
        <w:t>Jaké je ochranné pásmo venkovního vedení bez izolace s napětím do 35 kV</w:t>
      </w:r>
      <w:r>
        <w:rPr>
          <w:szCs w:val="24"/>
          <w:shd w:fill="FFFFFF" w:val="clear"/>
        </w:rPr>
        <w:t xml:space="preserve"> od krajního vodiče vedení na obě jeho strany</w:t>
      </w:r>
      <w:r>
        <w:rPr>
          <w:szCs w:val="24"/>
        </w:rPr>
        <w:t xml:space="preserve">? </w:t>
      </w:r>
    </w:p>
    <w:p>
      <w:pPr>
        <w:pStyle w:val="TextBodyIndent"/>
        <w:ind w:left="567" w:hanging="0"/>
        <w:rPr>
          <w:szCs w:val="24"/>
        </w:rPr>
      </w:pPr>
      <w:r>
        <w:rPr>
          <w:szCs w:val="24"/>
        </w:rPr>
        <w:t>Zákon č. 458/00 Sb.</w:t>
      </w:r>
    </w:p>
    <w:p>
      <w:pPr>
        <w:pStyle w:val="Normal1"/>
        <w:ind w:left="567" w:hanging="567"/>
        <w:jc w:val="both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2) </w:t>
        <w:tab/>
        <w:t>Jaké je ochranné pásmo kabelového vedení s napětím 35 kV</w:t>
      </w:r>
      <w:r>
        <w:rPr>
          <w:szCs w:val="24"/>
          <w:shd w:fill="FFFFFF" w:val="clear"/>
        </w:rPr>
        <w:t xml:space="preserve"> po obou stranách od krajních kabelů</w:t>
      </w:r>
      <w:r>
        <w:rPr>
          <w:szCs w:val="24"/>
        </w:rPr>
        <w:t xml:space="preserve">? </w:t>
      </w:r>
    </w:p>
    <w:p>
      <w:pPr>
        <w:pStyle w:val="TextBodyIndent"/>
        <w:ind w:left="567" w:hanging="0"/>
        <w:rPr>
          <w:szCs w:val="24"/>
        </w:rPr>
      </w:pPr>
      <w:r>
        <w:rPr>
          <w:szCs w:val="24"/>
        </w:rPr>
        <w:t>Zákon č. 458/00 Sb.</w:t>
      </w:r>
    </w:p>
    <w:p>
      <w:pPr>
        <w:pStyle w:val="Normal"/>
        <w:widowControl/>
        <w:autoSpaceDE w:val="false"/>
        <w:ind w:left="567" w:hanging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ind w:left="567" w:hanging="567"/>
        <w:rPr>
          <w:szCs w:val="24"/>
        </w:rPr>
      </w:pPr>
      <w:r>
        <w:rPr>
          <w:szCs w:val="24"/>
        </w:rPr>
        <w:t xml:space="preserve">3) </w:t>
        <w:tab/>
        <w:t>Jaká je minimální výška živých částí nad povrchy nebo plochami, kde je dovolen pěší přístup?</w:t>
      </w:r>
    </w:p>
    <w:p>
      <w:pPr>
        <w:pStyle w:val="Heading5"/>
        <w:ind w:left="567" w:hanging="0"/>
        <w:jc w:val="both"/>
        <w:rPr/>
      </w:pPr>
      <w:r>
        <w:rPr>
          <w:b w:val="false"/>
          <w:szCs w:val="24"/>
        </w:rPr>
        <w:t xml:space="preserve">ČSN 33 3201:2002 </w:t>
      </w:r>
    </w:p>
    <w:p>
      <w:pPr>
        <w:pStyle w:val="Normal"/>
        <w:shd w:fill="FFFFFF" w:val="clear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  <w:tab/>
        <w:t>Jaké musí být nejmenší vzdálenosti zábran od živých částí k vnitřnímu povrchu zábrany, pro pevné stěny nebo mříže vysoké méně než 1 800 mm, a pro zábradlí, řetězy nebo provazy u vnitřních zařízení VN?</w:t>
      </w:r>
    </w:p>
    <w:p>
      <w:pPr>
        <w:pStyle w:val="Heading5"/>
        <w:ind w:left="567" w:hanging="0"/>
        <w:jc w:val="both"/>
        <w:rPr/>
      </w:pPr>
      <w:r>
        <w:rPr>
          <w:b w:val="false"/>
          <w:szCs w:val="24"/>
        </w:rPr>
        <w:t xml:space="preserve">ČSN 33 3201:2002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</w:t>
        <w:tab/>
        <w:t>Uzemňovací soustavy vysokého napětí a nízkého napětí musí být odděleny, jestliže není splněna žádná z podmínek pro zavlečení napětí. Jaká je pro takovéto instalace s jmenovitým napětím do 50 kV konzervativní minimální vzdálenost zemničů?</w:t>
      </w:r>
    </w:p>
    <w:p>
      <w:pPr>
        <w:pStyle w:val="Heading5"/>
        <w:ind w:left="567" w:hanging="0"/>
        <w:jc w:val="both"/>
        <w:rPr/>
      </w:pPr>
      <w:r>
        <w:rPr>
          <w:b w:val="false"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6)</w:t>
        <w:tab/>
        <w:t>Jak je stanovena normalizovaná jmenovitá doba trvání zkratu pro výpočty?</w:t>
      </w:r>
    </w:p>
    <w:p>
      <w:pPr>
        <w:pStyle w:val="Heading5"/>
        <w:ind w:left="567" w:hanging="0"/>
        <w:jc w:val="both"/>
        <w:rPr/>
      </w:pPr>
      <w:r>
        <w:rPr>
          <w:b w:val="false"/>
          <w:szCs w:val="24"/>
        </w:rPr>
        <w:t xml:space="preserve">ČSN 33 3201:2002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7) </w:t>
        <w:tab/>
        <w:t>Lze klást kabely na dno kanálu?</w:t>
      </w:r>
    </w:p>
    <w:p>
      <w:pPr>
        <w:pStyle w:val="Heading2"/>
        <w:ind w:left="567" w:hanging="0"/>
        <w:jc w:val="both"/>
        <w:rPr/>
      </w:pPr>
      <w:r>
        <w:rPr>
          <w:b w:val="false"/>
          <w:bCs/>
          <w:sz w:val="24"/>
          <w:szCs w:val="24"/>
        </w:rPr>
        <w:t xml:space="preserve">ČSN 33 2000-5-52:1998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</w:t>
        <w:tab/>
        <w:t>Jak se postupuje při kladení kabelů do 1000 V a nad 1000V na společné konstrukci nad sebou?</w:t>
      </w:r>
    </w:p>
    <w:p>
      <w:pPr>
        <w:pStyle w:val="Heading2"/>
        <w:ind w:left="567" w:hanging="0"/>
        <w:jc w:val="both"/>
        <w:rPr/>
      </w:pPr>
      <w:r>
        <w:rPr>
          <w:b w:val="false"/>
          <w:bCs/>
          <w:sz w:val="24"/>
          <w:szCs w:val="24"/>
        </w:rPr>
        <w:t xml:space="preserve">ČSN 33 2000-5-52:1998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</w:t>
        <w:tab/>
        <w:t>Jaká mezera se musí dodržet mezi kabely, téhož napětí nad 10 kV, uložené ve vzduchu v jedné vrstvě vedle sebe nebo nad sebou?</w:t>
      </w:r>
    </w:p>
    <w:p>
      <w:pPr>
        <w:pStyle w:val="Heading7"/>
        <w:ind w:left="567" w:hanging="0"/>
        <w:jc w:val="both"/>
        <w:rPr/>
      </w:pPr>
      <w:r>
        <w:rPr>
          <w:b w:val="false"/>
          <w:bCs/>
          <w:szCs w:val="24"/>
        </w:rPr>
        <w:t>ČSN 33 2000-5-52:1998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</w:t>
        <w:tab/>
        <w:t>Jaká mezera musí být dodržena při křižování kabelů nad 1000V s kabely sdělovacími a pomocnými ve vzduchu?</w:t>
      </w:r>
    </w:p>
    <w:p>
      <w:pPr>
        <w:pStyle w:val="Heading7"/>
        <w:ind w:left="567" w:hanging="0"/>
        <w:jc w:val="both"/>
        <w:rPr/>
      </w:pPr>
      <w:r>
        <w:rPr>
          <w:b w:val="false"/>
          <w:bCs/>
          <w:szCs w:val="24"/>
        </w:rPr>
        <w:t xml:space="preserve">ČSN 33 2000-5-52:1998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</w:t>
        <w:tab/>
        <w:t>Povoluje se kladení kabelů ve vrstvách (v zemi v celé trase)?</w:t>
      </w:r>
    </w:p>
    <w:p>
      <w:pPr>
        <w:pStyle w:val="Heading6"/>
        <w:ind w:left="567" w:hanging="0"/>
        <w:jc w:val="both"/>
        <w:rPr/>
      </w:pPr>
      <w:r>
        <w:rPr>
          <w:b w:val="false"/>
          <w:szCs w:val="24"/>
        </w:rPr>
        <w:t xml:space="preserve">ČSN 33 2000-5-52:1998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2)</w:t>
        <w:tab/>
        <w:t>Jak se kladou kabely do vody a vodních cest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5-52:1998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) </w:t>
        <w:tab/>
        <w:t>Mohou být vzájemně propojena ochranná uzemnění u zařízení různých rozvodných soustav nad 1000V?</w:t>
      </w:r>
    </w:p>
    <w:p>
      <w:pPr>
        <w:pStyle w:val="Heading6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ČSN 33 2000-5-54 ed. 2:2007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4) </w:t>
        <w:tab/>
        <w:t>Poruchový proud protékající uzemněním transformovny vyvolává významný růst potenciálu vůči zemi. Na čem je závislá velikost tohoto poruchového proudu?</w:t>
      </w:r>
    </w:p>
    <w:p>
      <w:pPr>
        <w:pStyle w:val="Heading2"/>
        <w:ind w:left="567" w:hanging="0"/>
        <w:jc w:val="both"/>
        <w:rPr/>
      </w:pPr>
      <w:r>
        <w:rPr>
          <w:b w:val="false"/>
          <w:bCs/>
          <w:sz w:val="24"/>
          <w:szCs w:val="24"/>
        </w:rPr>
        <w:t xml:space="preserve">ČSN 33 2000-4-442:1999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15) </w:t>
        <w:tab/>
        <w:t>Jaké jsou nejvyšší povolené teploty a oteplení součástí blokové transformovny?</w:t>
      </w:r>
    </w:p>
    <w:p>
      <w:pPr>
        <w:pStyle w:val="Normal"/>
        <w:widowControl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1330:1997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16) </w:t>
        <w:tab/>
        <w:t>Zemnící vodič musí být uložen tak, aby spojoval všechny součásti blokové transformovny. Jaká proudová hustota v zemnícím vodiči z mědi se nesmí přesáhnout?</w:t>
      </w:r>
    </w:p>
    <w:p>
      <w:pPr>
        <w:pStyle w:val="Normal"/>
        <w:widowControl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330:1997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17) </w:t>
        <w:tab/>
        <w:t xml:space="preserve">Jaký smí být nejmenší průřez měděného zemnícího vodiče spojujícího jednotlivé součásti se zemnící soustavou blokové transformovny? </w:t>
      </w:r>
    </w:p>
    <w:p>
      <w:pPr>
        <w:pStyle w:val="Normal"/>
        <w:widowControl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1330:1997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18) </w:t>
        <w:tab/>
        <w:t>Které součásti blokové transformovny mají být spojeny s uzemňovací soustavou?</w:t>
      </w:r>
    </w:p>
    <w:p>
      <w:pPr>
        <w:pStyle w:val="Normal"/>
        <w:widowControl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330:1997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19) </w:t>
        <w:tab/>
        <w:t>Jaké zkoušky jsou nutné provést po montáži a propojení blokové transformovny?</w:t>
      </w:r>
    </w:p>
    <w:p>
      <w:pPr>
        <w:pStyle w:val="TextBodyIndent"/>
        <w:ind w:left="567" w:hanging="0"/>
        <w:rPr>
          <w:szCs w:val="24"/>
        </w:rPr>
      </w:pPr>
      <w:r>
        <w:rPr>
          <w:szCs w:val="24"/>
        </w:rPr>
        <w:t xml:space="preserve">ČSN EN 61330:1997 </w:t>
      </w:r>
    </w:p>
    <w:p>
      <w:pPr>
        <w:pStyle w:val="TextBodyIndent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) </w:t>
        <w:tab/>
        <w:t>Jak lze charakterizovat blokovací zařízení spínacího přístroje?</w:t>
      </w:r>
    </w:p>
    <w:p>
      <w:pPr>
        <w:pStyle w:val="Heading2"/>
        <w:ind w:left="567" w:hanging="0"/>
        <w:jc w:val="both"/>
        <w:rPr/>
      </w:pPr>
      <w:r>
        <w:rPr>
          <w:b w:val="false"/>
          <w:bCs/>
          <w:sz w:val="24"/>
          <w:szCs w:val="24"/>
        </w:rPr>
        <w:t>ČSN 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1) </w:t>
        <w:tab/>
        <w:t>Do jaké hloubky se zpravidla ukládá horizontální zemnič a jak může být proveden?</w:t>
      </w:r>
    </w:p>
    <w:p>
      <w:pPr>
        <w:pStyle w:val="Heading2"/>
        <w:ind w:left="567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ČSN 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) </w:t>
        <w:tab/>
        <w:t>Jak musí být umožněno kontrolovat polohu kontaktu u vypínacího nebo odpojovacího zařízení?</w:t>
      </w:r>
    </w:p>
    <w:p>
      <w:pPr>
        <w:pStyle w:val="Heading6"/>
        <w:ind w:left="567" w:hanging="0"/>
        <w:jc w:val="both"/>
        <w:rPr/>
      </w:pPr>
      <w:r>
        <w:rPr>
          <w:b w:val="false"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3) </w:t>
        <w:tab/>
        <w:t>Jak musí být instalovány přístrojové transformátory na zařízení vn?</w:t>
      </w:r>
    </w:p>
    <w:p>
      <w:pPr>
        <w:pStyle w:val="Heading6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4) </w:t>
        <w:tab/>
        <w:t>Jak musí být chráněna</w:t>
      </w:r>
      <w:r>
        <w:rPr>
          <w:spacing w:val="-3"/>
          <w:sz w:val="24"/>
          <w:szCs w:val="24"/>
        </w:rPr>
        <w:t xml:space="preserve"> sekundární strana přístrojových transformátorů napětí</w:t>
      </w:r>
      <w:r>
        <w:rPr>
          <w:sz w:val="24"/>
          <w:szCs w:val="24"/>
        </w:rPr>
        <w:t>?</w:t>
      </w:r>
    </w:p>
    <w:p>
      <w:pPr>
        <w:pStyle w:val="Heading7"/>
        <w:ind w:left="567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5) </w:t>
        <w:tab/>
        <w:t>Jaké podmínky musí splňovat jednožilové kabely instalované v kovových trubkách?</w:t>
      </w:r>
    </w:p>
    <w:p>
      <w:pPr>
        <w:pStyle w:val="Heading7"/>
        <w:ind w:left="567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6) </w:t>
        <w:tab/>
        <w:t xml:space="preserve">Musí být </w:t>
      </w:r>
      <w:r>
        <w:rPr>
          <w:spacing w:val="-1"/>
          <w:sz w:val="24"/>
          <w:szCs w:val="24"/>
        </w:rPr>
        <w:t xml:space="preserve">elektricky oddělená síť s izolovaným středem, nebo kompenzovaná síť, opatřena indikačním zařízením </w:t>
      </w:r>
      <w:r>
        <w:rPr>
          <w:sz w:val="24"/>
          <w:szCs w:val="24"/>
        </w:rPr>
        <w:t>zemního spojení?</w:t>
      </w:r>
    </w:p>
    <w:p>
      <w:pPr>
        <w:pStyle w:val="Heading7"/>
        <w:ind w:left="567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) </w:t>
        <w:tab/>
        <w:t>Jakým osvětlením musí být opatřeny uzavřené elektrické provozovny s přístupnými  vnitřními a venkovními instalacemi pro běžný provoz?</w:t>
      </w:r>
    </w:p>
    <w:p>
      <w:pPr>
        <w:pStyle w:val="Heading7"/>
        <w:ind w:left="567" w:hanging="0"/>
        <w:jc w:val="both"/>
        <w:rPr/>
      </w:pPr>
      <w:r>
        <w:rPr>
          <w:b w:val="false"/>
          <w:bCs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) </w:t>
        <w:tab/>
        <w:t>Jak musí být konstruována ochranná opatření (vybavení) v prostorech nebo místnostech přístupných veřejnosti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ČSN 33 3201:2002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>
          <w:szCs w:val="24"/>
        </w:rPr>
      </w:pPr>
      <w:r>
        <w:rPr>
          <w:szCs w:val="24"/>
        </w:rPr>
        <w:t>29)</w:t>
        <w:tab/>
        <w:t>Jaké jsou povoleny ochrany uvnitř uzavřené elektrické provozovny?</w:t>
      </w:r>
    </w:p>
    <w:p>
      <w:pPr>
        <w:pStyle w:val="Heading3"/>
        <w:ind w:left="567" w:hanging="0"/>
        <w:jc w:val="both"/>
        <w:rPr/>
      </w:pPr>
      <w:r>
        <w:rPr>
          <w:b w:val="false"/>
          <w:bCs/>
          <w:sz w:val="24"/>
          <w:szCs w:val="24"/>
          <w:u w:val="none"/>
        </w:rPr>
        <w:t>ČSN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30) </w:t>
        <w:tab/>
        <w:t>Je nutné při ochraně před přímým úderem blesku u zařízení vn vybavit ocelovou konstrukci samostatným uzemňovacím vodičem?</w:t>
      </w:r>
    </w:p>
    <w:p>
      <w:pPr>
        <w:pStyle w:val="Heading7"/>
        <w:ind w:left="567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) </w:t>
        <w:tab/>
        <w:t>Jak musí být omezeno nebezpečí šíření požáru a jeho následky?</w:t>
      </w:r>
    </w:p>
    <w:p>
      <w:pPr>
        <w:pStyle w:val="Heading2"/>
        <w:ind w:left="567" w:hanging="0"/>
        <w:jc w:val="both"/>
        <w:rPr/>
      </w:pPr>
      <w:r>
        <w:rPr>
          <w:b w:val="false"/>
          <w:bCs/>
          <w:sz w:val="24"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) </w:t>
        <w:tab/>
        <w:t>Jaké větrání je požadováno v místnostech se zařízením S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která jsou nad zemí?</w:t>
      </w:r>
    </w:p>
    <w:p>
      <w:pPr>
        <w:pStyle w:val="Heading5"/>
        <w:widowControl w:val="false"/>
        <w:ind w:left="567" w:hanging="0"/>
        <w:jc w:val="both"/>
        <w:rPr/>
      </w:pPr>
      <w:r>
        <w:rPr>
          <w:b w:val="false"/>
          <w:bCs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) </w:t>
        <w:tab/>
        <w:t>Jaká jsou nutná opatření, aby se zabránilo nesprávné manipulaci a lidské chybě během provozu a údržby</w:t>
      </w:r>
      <w:r>
        <w:rPr>
          <w:spacing w:val="-2"/>
          <w:sz w:val="24"/>
          <w:szCs w:val="24"/>
        </w:rPr>
        <w:t xml:space="preserve"> s SF</w:t>
      </w:r>
      <w:r>
        <w:rPr>
          <w:spacing w:val="-2"/>
          <w:sz w:val="24"/>
          <w:szCs w:val="24"/>
          <w:vertAlign w:val="subscript"/>
        </w:rPr>
        <w:t>6</w:t>
      </w:r>
      <w:r>
        <w:rPr>
          <w:sz w:val="24"/>
          <w:szCs w:val="24"/>
        </w:rPr>
        <w:t>?</w:t>
      </w:r>
    </w:p>
    <w:p>
      <w:pPr>
        <w:pStyle w:val="Heading5"/>
        <w:ind w:left="567" w:hanging="0"/>
        <w:jc w:val="both"/>
        <w:rPr/>
      </w:pPr>
      <w:r>
        <w:rPr>
          <w:b w:val="false"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34)</w:t>
        <w:tab/>
        <w:t>Co musí obsahovat instalace obsahující kondenzátory?</w:t>
      </w:r>
    </w:p>
    <w:p>
      <w:pPr>
        <w:pStyle w:val="Heading5"/>
        <w:ind w:left="567" w:hanging="0"/>
        <w:jc w:val="both"/>
        <w:rPr/>
      </w:pPr>
      <w:r>
        <w:rPr>
          <w:b w:val="false"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5)</w:t>
        <w:tab/>
        <w:t>Jak musí být vybaveny odpojovače ovládané motorickým pohonem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36)</w:t>
        <w:tab/>
        <w:t>Lze při i</w:t>
      </w:r>
      <w:r>
        <w:rPr>
          <w:spacing w:val="-2"/>
          <w:sz w:val="24"/>
          <w:szCs w:val="24"/>
        </w:rPr>
        <w:t xml:space="preserve">nstalaci zemničů a uzemňovacích přívodů používat </w:t>
      </w:r>
      <w:r>
        <w:rPr>
          <w:bCs/>
          <w:sz w:val="24"/>
          <w:szCs w:val="24"/>
        </w:rPr>
        <w:t>chemikálie pro zvýšení vodivosti půdy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ČSN 33 3201:2002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) </w:t>
        <w:tab/>
        <w:t>Může být propojeno uzemnění zařízení do 1000V a nad 1000V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ČSN 33 3201:2002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38) </w:t>
        <w:tab/>
        <w:t>Musí být uzemněny sekundární obvody přístrojových transformátorů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ČSN 33 3201:2002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39) </w:t>
        <w:tab/>
        <w:t>Jaký průřez vodiče je možné použít na uzemnění sekundárních obvodů přístrojových transformátorů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ČSN 33 3201:2002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40) </w:t>
        <w:tab/>
        <w:t>Jaká je povolená minimální vzdušná vzdálenost mezi fází a zemí u venkovních zařízení vn 22 kV (jmenovité výdržné napětí při atmosférickém impulzu 1,2/50 μs s vrcholovou hodnotou 95 kV)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ČSN 33 3201:2002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) </w:t>
        <w:tab/>
        <w:t>Jaký volný prostor musí být alespoň nad dilatační nádobou transformátoru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ČSN 33 3240:1987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) </w:t>
        <w:tab/>
        <w:t>Kdy se nemusí zřizovat záchytná jímka u olejových transformátorů (pokud k tomu nejsou zvláštní důvody)?</w:t>
      </w:r>
    </w:p>
    <w:p>
      <w:pPr>
        <w:pStyle w:val="Heading5"/>
        <w:ind w:left="567" w:hanging="0"/>
        <w:jc w:val="both"/>
        <w:rPr/>
      </w:pPr>
      <w:r>
        <w:rPr>
          <w:b w:val="false"/>
          <w:szCs w:val="24"/>
        </w:rPr>
        <w:t>ČSN 33 3240:1987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) </w:t>
        <w:tab/>
      </w:r>
      <w:r>
        <w:rPr>
          <w:spacing w:val="-2"/>
          <w:sz w:val="24"/>
          <w:szCs w:val="24"/>
        </w:rPr>
        <w:t>Objem záchytné jímky, která není zároveň havarijní jímkou, musí být alespoň 20 % objemu oleje největšího transformátoru.</w:t>
      </w:r>
      <w:r>
        <w:rPr>
          <w:sz w:val="24"/>
          <w:szCs w:val="24"/>
        </w:rPr>
        <w:t xml:space="preserve"> Jakým množstvím štěrku se tato jímka vyplňuje?</w:t>
      </w:r>
    </w:p>
    <w:p>
      <w:pPr>
        <w:pStyle w:val="Heading5"/>
        <w:widowControl w:val="false"/>
        <w:ind w:left="567" w:hanging="0"/>
        <w:jc w:val="both"/>
        <w:rPr/>
      </w:pPr>
      <w:r>
        <w:rPr>
          <w:b w:val="false"/>
          <w:szCs w:val="24"/>
        </w:rPr>
        <w:t>ČSN 33 3240:1987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) </w:t>
        <w:tab/>
        <w:t>Jaké transformátory se nemají umísťovat na stožár stožárových transformoven?</w:t>
      </w:r>
    </w:p>
    <w:p>
      <w:pPr>
        <w:pStyle w:val="Heading7"/>
        <w:ind w:left="567" w:hanging="0"/>
        <w:jc w:val="both"/>
        <w:rPr/>
      </w:pPr>
      <w:r>
        <w:rPr>
          <w:b w:val="false"/>
          <w:szCs w:val="24"/>
        </w:rPr>
        <w:t>ČSN 33 3240:1987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) </w:t>
        <w:tab/>
        <w:t>Kolik transformátorů s jednotlivým výkonem je možné umístit ve společném prostoru nebo v jedné komoře transformovny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ČSN 33 3240:1978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) </w:t>
        <w:tab/>
        <w:t>Jaká velikost olejového transformátoru se připouští při jeho umístění na stanovišti ve skříňovém rozváděči?</w:t>
      </w:r>
    </w:p>
    <w:p>
      <w:pPr>
        <w:pStyle w:val="Heading5"/>
        <w:ind w:left="567" w:hanging="0"/>
        <w:jc w:val="both"/>
        <w:rPr/>
      </w:pPr>
      <w:r>
        <w:rPr>
          <w:b w:val="false"/>
          <w:szCs w:val="24"/>
        </w:rPr>
        <w:t>ČSN  33 3240:1987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) </w:t>
        <w:tab/>
        <w:t>Kdo je vedoucí práce?</w:t>
      </w:r>
    </w:p>
    <w:p>
      <w:pPr>
        <w:pStyle w:val="Heading7"/>
        <w:ind w:left="567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ČSN  EN 50110-1 ed. 2:2005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48) </w:t>
        <w:tab/>
        <w:t>Co je považováno na elektrickém zařízení za práci pod napětím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ČSN  EN 50110-1 ed. 2:2005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9) </w:t>
        <w:tab/>
        <w:t>Co je to odpojení?</w:t>
      </w:r>
    </w:p>
    <w:p>
      <w:pPr>
        <w:pStyle w:val="Heading7"/>
        <w:ind w:left="567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ČSN  EN 50110-1 ed. 2:2005</w:t>
      </w:r>
    </w:p>
    <w:p>
      <w:pPr>
        <w:pStyle w:val="TextBodyIndent"/>
        <w:ind w:left="567" w:hanging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0) </w:t>
        <w:tab/>
        <w:t>Jak je charakterizován beznapěťový stav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ČSN  EN 50110-1 ed. 2:2005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) </w:t>
        <w:tab/>
        <w:t>Co je povinností vedoucího práce na zařízení vysokého napětí?</w:t>
      </w:r>
    </w:p>
    <w:p>
      <w:pPr>
        <w:pStyle w:val="Heading6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ČSN  EN 50110-1 ed. 2:2005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) </w:t>
        <w:tab/>
        <w:t>Jaký přístup mohou mít osoby seznámené k elektrickému zařízení?</w:t>
      </w:r>
    </w:p>
    <w:p>
      <w:pPr>
        <w:pStyle w:val="Heading7"/>
        <w:ind w:left="567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ČSN  EN 50110-1 ed. 2:2005</w:t>
      </w:r>
    </w:p>
    <w:p>
      <w:pPr>
        <w:pStyle w:val="TextBodyIndent"/>
        <w:ind w:left="567" w:hanging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567" w:hanging="567"/>
        <w:rPr>
          <w:szCs w:val="24"/>
        </w:rPr>
      </w:pPr>
      <w:r>
        <w:rPr>
          <w:szCs w:val="24"/>
        </w:rPr>
        <w:t xml:space="preserve">53) </w:t>
        <w:tab/>
        <w:t>Co je považováno za nářadí a výstroj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  <w:t>ČSN  EN 50110-1 ed. 2:2005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/>
          <w:bCs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4) </w:t>
        <w:tab/>
        <w:t>Jak musí být uzemněny a zkratovány na zařízení vn všechny části na kterých se pracuje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  <w:t>ČSN  EN 50110-1 ed. 2:2005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5) </w:t>
        <w:tab/>
        <w:t>Jak musí být posuzováno zařízení vysokého napětí, pokud byl zahájen postup pro uvádění do provozu?</w:t>
      </w:r>
    </w:p>
    <w:p>
      <w:pPr>
        <w:pStyle w:val="Heading5"/>
        <w:widowControl w:val="false"/>
        <w:ind w:left="567" w:hanging="0"/>
        <w:jc w:val="both"/>
        <w:rPr/>
      </w:pPr>
      <w:r>
        <w:rPr>
          <w:b w:val="false"/>
          <w:bCs/>
          <w:szCs w:val="24"/>
        </w:rPr>
        <w:t xml:space="preserve">ČSN  EN 50110-1 ed. 2:2005 </w:t>
      </w:r>
    </w:p>
    <w:p>
      <w:pPr>
        <w:pStyle w:val="TextBodyIndent"/>
        <w:ind w:left="567" w:hanging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6) </w:t>
        <w:tab/>
        <w:t>Co musí být zajištěno při práci pod napětím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ČSN  EN 50110-1 ed. 2:2005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7) </w:t>
        <w:tab/>
        <w:t>Jak musí být zajišťováno zvyšování a udržování odbornosti k vykonávání prací pod napětím?</w:t>
      </w:r>
    </w:p>
    <w:p>
      <w:pPr>
        <w:pStyle w:val="TextBodyIndent"/>
        <w:ind w:left="567" w:hanging="0"/>
        <w:rPr>
          <w:szCs w:val="24"/>
        </w:rPr>
      </w:pPr>
      <w:r>
        <w:rPr>
          <w:bCs/>
          <w:szCs w:val="24"/>
        </w:rPr>
        <w:t>ČSN  EN 50110-1 ed. 2:2005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8) </w:t>
        <w:tab/>
        <w:t>Jaký stav představuje hustá mlha?</w:t>
      </w:r>
    </w:p>
    <w:p>
      <w:pPr>
        <w:pStyle w:val="Heading9"/>
        <w:ind w:left="567" w:hanging="0"/>
        <w:jc w:val="both"/>
        <w:rPr/>
      </w:pPr>
      <w:r>
        <w:rPr>
          <w:b w:val="false"/>
          <w:bCs w:val="false"/>
          <w:szCs w:val="24"/>
        </w:rPr>
        <w:t>ČSN  EN 50110-1 ed. 2:2005</w:t>
      </w:r>
      <w:r>
        <w:rPr>
          <w:b w:val="false"/>
          <w:szCs w:val="24"/>
        </w:rPr>
        <w:t xml:space="preserve"> 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59) </w:t>
        <w:tab/>
        <w:t>Co představuje označení na štítku transformátoru Y/D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IEC 60076-8:2000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>
          <w:szCs w:val="24"/>
        </w:rPr>
      </w:pPr>
      <w:r>
        <w:rPr>
          <w:szCs w:val="24"/>
        </w:rPr>
        <w:t xml:space="preserve">60) </w:t>
        <w:tab/>
        <w:t>Jaké podmínky musí být splněny pro paralelní chod transformátorů (předpokládáme jejich plné využití)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ČSN IEC 60076-8:2000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61) </w:t>
        <w:tab/>
        <w:t>Zkoušečky napětí nad 1 kV kapacitního typu musí být pravidelně udržovány a zkoušeny. V jakých termínech se přezkušování provádí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EN 61243-1:2006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62) </w:t>
        <w:tab/>
        <w:t>Jaké podmínky krytí musí splňovat po montáži kovově krytý rozváděč pro střídavá jmenovitá napětí 1 až 52 kV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2271-200:2004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63) </w:t>
        <w:tab/>
        <w:t>Jaké podmínky musí splňovat části kovově krytého rozváděče, které jsou výrobcem určeny pro pohyb obsluhy a údržby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2271-200:2004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64) </w:t>
        <w:tab/>
        <w:t>Jaké podmínky musí splňovat kontrolní okénka (průzory)u kovově krytých rozváděčů pro střídavá jmenovitá napětí 1 až 52 kV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2271-200:2004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65) </w:t>
        <w:tab/>
        <w:t xml:space="preserve">Co představuje pojem </w:t>
      </w:r>
      <w:r>
        <w:rPr>
          <w:bCs/>
          <w:szCs w:val="24"/>
        </w:rPr>
        <w:t>úplně uzavřený suchý transformátor</w:t>
      </w:r>
      <w:r>
        <w:rPr>
          <w:szCs w:val="24"/>
        </w:rPr>
        <w:t>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ČSN EN 60076-11:2004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66) </w:t>
        <w:tab/>
        <w:t>Štítek suchého transformátoru obsahuje mimo jiné i klimatickou třídu. Co představuje označení třída C1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ČSN EN 60076-11:2004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67) </w:t>
        <w:tab/>
        <w:t>Štítek suchého transformátoru obsahuje mimo jiné i třídu prostředí. Co představuje označení třída E1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ČSN EN 60076-11:2004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68) </w:t>
        <w:tab/>
        <w:t>Jaká rizika jsou spojena u provozovaných olejových transformátorů s krátkodobým nouzovým přetížením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076-7:2007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69) </w:t>
        <w:tab/>
        <w:t>Vítr, sluneční záření a déšť mohou mít vliv na zatěžovací kapacitu distribučních transformátorů. Jak se při provozu olejových transformátorů tento jev ošetřuje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ČSN EN 60076-7:2007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70) </w:t>
        <w:tab/>
        <w:t>Jak musí být uzemněny kryty plynem izolovaných kovově krytých rozváděčů s napětím nad 52 kV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2271-203:2004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71) </w:t>
        <w:tab/>
        <w:t>Jaká je normalizovaná doba zkratu pro vysokonapěťová spínací a řídící zařízení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694:2000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2) </w:t>
        <w:tab/>
        <w:t>Jaká velikost jmenovitého stejnosměrného ovládacího napětí se používá u pomocných a řídících obvodů vysokonapěťových řídících zařízení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694:2000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73) </w:t>
        <w:tab/>
        <w:t>Jaká velikost jmenovitého střídavého ovládacího napětí se používá u pomocných a řídících obvodů vysokonapěťových řídících zařízení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694:2000</w:t>
      </w:r>
    </w:p>
    <w:p>
      <w:pPr>
        <w:pStyle w:val="Normal"/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4) </w:t>
        <w:tab/>
        <w:t>Při jaké velikosti napětí musí způsobit spoušť na podpětí vypnutí spínacího přístroje vn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694:2000</w:t>
      </w:r>
    </w:p>
    <w:p>
      <w:pPr>
        <w:pStyle w:val="Normal"/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5) </w:t>
        <w:tab/>
        <w:t>Jak musí být označeno spínací zařízení vn, jestliže sestává z několika pólů s nezávislými pohony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694:2000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6) </w:t>
        <w:tab/>
        <w:t>Jakým podmínkám musí vyhovovat spínače v případě, že kontakty hlavního obvodu vn nejsou viditelné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694:2000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7) </w:t>
        <w:tab/>
        <w:t>Jaký je povolen nejmenší stupeň ochrany osob před dotykem nebezpečných částí hlavního obvodu vn u řídících nebo pomocných obvodů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694:2000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8) </w:t>
        <w:tab/>
        <w:t>K čemu jsou určeny typové zkoušky spínacích a řídících zařízení vn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694:2000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9) </w:t>
        <w:tab/>
        <w:t>Zkoušky pomocných a řídících obvodů spínacích a řídících zařízení vn se provádí krátkodobým výdržným napětím. Jaké napětí se používá k těmto zkouškám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694:2000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0) </w:t>
        <w:tab/>
        <w:t>Co vyjadřuje označení E1 na vn spínači pro jmenovité napětí nad 1kV do 52kV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265-1:2000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SA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SA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"/>
    <w:next w:val="Normln"/>
    <w:qFormat/>
    <w:pPr>
      <w:keepNext w:val="true"/>
      <w:numPr>
        <w:ilvl w:val="0"/>
        <w:numId w:val="1"/>
      </w:numPr>
      <w:outlineLvl w:val="0"/>
    </w:pPr>
    <w:rPr>
      <w:rFonts w:ascii="USABlack;Times New Roman" w:hAnsi="USABlack;Times New Roman" w:cs="USABlack;Times New Roman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8D8D8" w:val="clea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284" w:hanging="284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4" w:hanging="0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284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283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>
      <w:sz w:val="20"/>
    </w:rPr>
  </w:style>
  <w:style w:type="character" w:styleId="Standardnpsmoodstavce2">
    <w:name w:val="Standardn’ p’smo odstavce"/>
    <w:qFormat/>
    <w:rPr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">
    <w:name w:val="Z‡kladn’ text odsazen?"/>
    <w:basedOn w:val="Normln"/>
    <w:qFormat/>
    <w:pPr>
      <w:ind w:left="426" w:hanging="426"/>
    </w:pPr>
    <w:rPr>
      <w:rFonts w:ascii="USABlack;Times New Roman" w:hAnsi="USABlack;Times New Roman" w:cs="USABlack;Times New Roman"/>
      <w:b/>
      <w:sz w:val="24"/>
    </w:rPr>
  </w:style>
  <w:style w:type="paragraph" w:styleId="Nzev">
    <w:name w:val="N‡zev"/>
    <w:basedOn w:val="Normln"/>
    <w:qFormat/>
    <w:pPr>
      <w:jc w:val="center"/>
    </w:pPr>
    <w:rPr>
      <w:rFonts w:ascii="USABlack;Times New Roman" w:hAnsi="USABlack;Times New Roman" w:cs="USABlack;Times New Roman"/>
      <w:sz w:val="24"/>
      <w:u w:val="single"/>
    </w:rPr>
  </w:style>
  <w:style w:type="paragraph" w:styleId="Textvbloku">
    <w:name w:val="Text v bloku"/>
    <w:basedOn w:val="Normln"/>
    <w:qFormat/>
    <w:pPr>
      <w:ind w:left="851" w:right="-284" w:hanging="851"/>
    </w:pPr>
    <w:rPr>
      <w:rFonts w:ascii="USALight" w:hAnsi="USALight" w:cs="USALight"/>
      <w:sz w:val="24"/>
    </w:rPr>
  </w:style>
  <w:style w:type="paragraph" w:styleId="Zkladn">
    <w:name w:val="Z‡kladn"/>
    <w:basedOn w:val="Normln"/>
    <w:qFormat/>
    <w:pPr>
      <w:ind w:left="851" w:hanging="851"/>
    </w:pPr>
    <w:rPr>
      <w:rFonts w:ascii="USALight" w:hAnsi="USALight" w:cs="USALight"/>
      <w:sz w:val="24"/>
    </w:rPr>
  </w:style>
  <w:style w:type="paragraph" w:styleId="Zkladntextodsazen3">
    <w:name w:val="Z‡kladn’ text odsazen? 3"/>
    <w:basedOn w:val="Normln"/>
    <w:qFormat/>
    <w:pPr>
      <w:ind w:left="851" w:hanging="851"/>
      <w:jc w:val="both"/>
    </w:pPr>
    <w:rPr>
      <w:rFonts w:ascii="USALight" w:hAnsi="USALight" w:cs="USALight"/>
      <w:sz w:val="24"/>
    </w:rPr>
  </w:style>
  <w:style w:type="paragraph" w:styleId="Zkladntext">
    <w:name w:val="Z‡kladn’ text"/>
    <w:basedOn w:val="Normln"/>
    <w:qFormat/>
    <w:pPr>
      <w:jc w:val="center"/>
    </w:pPr>
    <w:rPr>
      <w:rFonts w:ascii="USABlack;Times New Roman" w:hAnsi="USABlack;Times New Roman" w:cs="USABlack;Times New Roman"/>
      <w:sz w:val="3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283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widowControl/>
      <w:tabs>
        <w:tab w:val="clear" w:pos="709"/>
        <w:tab w:val="left" w:pos="142" w:leader="none"/>
        <w:tab w:val="left" w:pos="567" w:leader="none"/>
      </w:tabs>
      <w:ind w:left="284" w:hanging="284"/>
      <w:jc w:val="both"/>
    </w:pPr>
    <w:rPr>
      <w:rFonts w:ascii="USALight" w:hAnsi="USALight" w:cs="USALigh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28:00Z</dcterms:created>
  <dc:creator>Dolezal</dc:creator>
  <dc:description/>
  <cp:keywords/>
  <dc:language>en-US</dc:language>
  <cp:lastModifiedBy>Libuše Dušková</cp:lastModifiedBy>
  <cp:lastPrinted>2004-08-05T10:16:00Z</cp:lastPrinted>
  <dcterms:modified xsi:type="dcterms:W3CDTF">2011-08-05T12:07:00Z</dcterms:modified>
  <cp:revision>10</cp:revision>
  <dc:subject/>
  <dc:title>Zku?ebn’ test pro revizn’ techniky zdvihac’ch za?’zen’ - je?‡by v?lo?n’kovŽho typu.</dc:title>
</cp:coreProperties>
</file>